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80" w:after="80"/>
        <w:jc w:val="center"/>
        <w:rPr>
          <w:sz w:val="28"/>
          <w:szCs w:val="28"/>
        </w:rPr>
      </w:pPr>
      <w:r>
        <w:rPr>
          <w:sz w:val="28"/>
          <w:szCs w:val="28"/>
        </w:rPr>
        <w:t>Церковные суеверия</w:t>
      </w:r>
    </w:p>
    <w:p>
      <w:pPr>
        <w:pStyle w:val="A"/>
        <w:rPr/>
      </w:pPr>
      <w:r>
        <w:rPr/>
        <w:t>15 ноября 2006</w:t>
      </w:r>
    </w:p>
    <w:p>
      <w:pPr>
        <w:pStyle w:val="E"/>
        <w:rPr/>
      </w:pPr>
      <w:r>
        <w:rPr/>
        <w:t>Иерей Александр Пикал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ивительно, но факт: для Церкви, которая обязана бороться с предрассудками, эти самые предрассудки являются одной из самых серьезных проблем, и связаны они ни с чем иным, как с церковным преданием. Со времен князя Владимира Церковь обличает суеверия, пишутся книги, но, к сожалению, многим из прихожан больше нравится доверять устным источникам информации – нашим незабвенным бабушкам, и что примечательно: "духовными чадами" этих бабушек становятся люди образованные, интеллигентные. Значит, любовь наших людей к суевериям просто безграмотностью не объяснить, здесь все гораздо сложнее. Так что же у нас в Церкви религия, а что миф? И чем религия и миф отличаются друг от друг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человека характерно стремление к духовной жизни, жажда богообщения есть у каждого, независимо от национальности, возраста или профессии. Но если человек лишен знания о богооткровенной религии, то его дух начинает работать "в автономном режиме", и естественное религиозное чувство начинает синтезировать свою религию. Иногда это бывает массово, иногда индивидуально, продолжительно или кратк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 же не утесняет свободу. Но истинную религию придумать невозможно – она дается непосредственно Богом в Откровении. В дохристианский период такой религией было ветхозаветное иудейство, но суеверия предрассудки встречались и там: это постоянное стремление впасть в идолопоклонство, и другая крайность – часто осуждаемые Христом предания старцев. (Мк. 7:3, Мф 15: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человек лишен веры в Истинного Бога, то во чтобы он не верил – он язычник, язычество пронизывает все сферы его жизни, его мировоззрение, особенно на уровне быта. Лишенное религиозной составляющей, язычество трансформируется в идеологические и социальные формы, вспомним хотя бы советское время: религии, в обычном понимании этого слова, не было, а культ остался: вера в "светлое будущее" заменила чаяние жизни будущего века. Язычество – это психология, это когда духовность подменяется душевностью, это и есть состояние души без Бога. Такое, как не странно, часто можно наблюдать и в церковной огра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ная сестра язычества – магия, т.е. стремление человека подчинить себе духовный мир, быть как Бог (Быт. 3:5). Вот что об этом пишет о. Александр Мень: "Для мага радости мистического богообщения – пустой звук. Он ищет только достижения могущества в повседневной жизни – на охоте, земледелии, в борьбе с врагами этот антагонизм оставался даже тогда, когда магия стала переплетаться с религией. Магизм ждет от Неба только даров, природу он хочет поработить, в человеческом обществе он воцаряет насилие. Племя и власть становятся над духом. Человек, сливаясь с родом, попадает под гипноз коллективных представлений". Таким образом, в основе магизма лежит принцип: "ты – мне, я – теб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отношение к Богу зачастую можно наблюдать у наших современников, помните пословицу: "гром не грянет – мужик не перекрестится". Ох, как часто мы ведем себя именно так, а в католической церкви это вообще нор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бегут в храм ставить самые толстые свечи, как будто Бог в них нуждается в полной уверенности в том, что все проблемы в жизни происходят из-за того, что их "испортил" соседский колдун. С тем же успехом такие товарищи обращаются ко всевозможным "бабкам" и экстрасен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крайность это когда ритуал является не религиозным, а чисто психологическим понятием без глубокой духовной составляющей. Такие люди ходят в церковь "поплакать". Приходилось видеть как какая-нибудь дама после слезной "молитвы" и воздевания рук горе совершенно ничего не могла сказать на исповеди, аргументируя это тем, что у нее "нет грехов". А когда я отказался ее причащать, все ее "благочестие" улетучилось, и на меня обрушился целый поток негодования. Для нее священник и церковные правила – ничто. Она пришла в храм "потреблять" благодать, ничего не давая вза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щаясь к теме "свечного благочестия", не могу не заметить, что для многих людей элементарнейший акт возжигания свечей в храме является, чуть ли не самым основным в их духовной жизни. ( Это все равно, если бы человек, желающий купить ювелирное изделие, ограничился бы только тем, что выкрутил бы в ювелирно магазине дверную ручку и, по уши довольный, даже не заходя в магазин, отправился бы домой, гордясь приобретением). Боже упаси кого-нибудь передать свечку левой рукой, или переставить ранее поставленные кем-нибудь свечи. Это моментально вызовет бурю гнева, и посягнувший на чужую свечу может быть даже обвинен в колдов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х прихожан надо просто "купать" во время водосвятного молебна, слова "капля освящает море" не для них – дескать, меня водой облили – теперь и здоровье будет, и грехи простя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несвободны от суеверий и предрассудков некоторые представители духовенства. Так, известно, что в некоторых селах существует обычай: когда наступает время какой-нибудь односельчанке рожать – священник спешит в храм отверзать Царские Врата, кощунственно ассоциируя их с женским лоном, чтобы обеспечить удачные роды, Это так называемая гомеопатическая (подражательная) магия, Так у колдунов Вуду тряпичная или глиняная кукла ассоциируется с самим человеком, на которого распросраняется вред, нанесенный кук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ют священники, которые запрещают прихожанам причащаться в двунадесятые праздники без особой мотивации – все вы, мол, недостойны сегодня, забывая о том, что Евхаристия – центр христиан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писке церковных суеверий на особое место надо поставить геронтоманнию – поиск старцев, а если быть точнее – вещунов и волхвов, которые удовлетворили бы жажду духовного рабства, взяв на себя заботу о чужом спасении. Тем более, что сейчас мы переживаем время очередного эсхатологического психоза в виде ИННенизма и авторитет т. н. "старцев", которые противопоставляют себя и свою доктрину Церкви и ее уч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юда же можно отнести и технофобию – страх перед прогрессом. По мнению технофобов компьютеры, банкоматы, сотовые телефоны и т. п. суть бесовщина. "Старец", боязнь техники и отождествление ИНН с "печатью" антихриста обычно идут рука об р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упомянуть еще т.н. церковный национализм. Например, некоторые считают, что нельзя читать книги некоторых православных богословов только под предлогом того, что у них нерусские фамилии (Керн, Мейендорф, Шмеман, Блюм), во всем непонятном видятся происки врагов Православия, загнанного в рамки одной Поместной Церкви. Таким образом, психология "мелкого лавочника" заменяет соборное сознание. Не приемлются даже ничтожные отличия в традициях между разными приходами: "...а вот в нашей церкви всегда выносят обеденные записки на молебен!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, как священнику, чрезвычайно часто приходится сталкиваться с целым комплексом суеверий, которые можно объединить под названием некрофобии – боязни покойников и всего, что с ними связано. Этот первобытный магический страх не имеет ничего общего с христианским отношением к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, занимающиеся колдовством, стараются заполучить воду, которой обмывали покойника, или тряпки, которыми ему связывали ноги и руки, в тщетной надежда, что эти предметы помогут им в богопротивных делах. Не отстает от колдунов и родня покойного. После поднятия гроба они переворачивают табуретки, на которых гроб стоял, чтобы никто из живых не сел на них. Зеркала и другие отражающие поверхности завешивают, но не для того, чтобы в день траура не прихорашиваться, а чтобы не увидеть в зеркале душу покойного, а землю после заочного отпевания боятся нести домой. Зато никто не боится превращать поминальный обед в вакханал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 же, я перечислил не все суеверия и предрассудки, которые надежно прописались в церковном быту. Я не упомянул еще суеверия связанные с Причастием, то, что оно лучшее средство от болезней желудка и повышает гемоглобин. А то как "надо" причащаться и что делать до и после этого – тема для отдельной 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другое: люди ищут в христианстве магию, житейскую пользу, не стремясь очистить свою душу и посвятить свою жизнь Богу, как того требует Православная Церковь. Конечно, в этом есть доля пастырской вины. Священники сами часто недостаточно хорошо объясняют прихожанам основы Православной веры. Но я уверен, что если человек верит во Христа, то он стремиться как можно глубже и подробнее узнать о своей вере, как истинно любящий человек желает знать все о предмете своей люб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лучшее лекарство от лжи и заблуждений – это любовь к Богу, к Его святому закону и к Церкви как вместилищу Божественной благодати, а любовь эта достигается через покаяние, осознание собственно греховности. Каждому верующему необходимо понять, что он сам в силу своей греховности является причиной своих духовных и житейских проблем, а не колдунья, живущая по соседству. Вот осознание своей греховность – самое неприятное, но и самое необходимое в жизни христианина. Именно этой неприятности многие бегают как от ог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о, велико искушение превратить христианство в мистический бытовой придаток, но христианство – это религия спасения. Об этом забывать нельзя. Сон духа способен породить еще больших чудовищ, чем сон разум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сточник «Православие.ру»</w:t>
      </w:r>
    </w:p>
    <w:p>
      <w:pPr>
        <w:pStyle w:val="Normal"/>
        <w:jc w:val="right"/>
        <w:rPr/>
      </w:pPr>
      <w:r>
        <w:rPr/>
        <w:t xml:space="preserve"> </w:t>
      </w:r>
      <w:hyperlink r:id="rId2">
        <w:r>
          <w:rPr>
            <w:rStyle w:val="InternetLink"/>
            <w:rFonts w:cs="Times New Roman"/>
            <w:sz w:val="24"/>
            <w:szCs w:val="24"/>
          </w:rPr>
          <w:t>http://www.pravoslavie.ru/polemika/041007110656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CE6D0F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80" w:after="80"/>
      <w:jc w:val="both"/>
    </w:pPr>
    <w:rPr>
      <w:rFonts w:ascii="Arial" w:hAnsi="Arial" w:cs="Arial"/>
      <w:sz w:val="18"/>
      <w:szCs w:val="18"/>
    </w:rPr>
  </w:style>
  <w:style w:type="paragraph" w:styleId="A">
    <w:name w:val="a"/>
    <w:basedOn w:val="Normal"/>
    <w:qFormat/>
    <w:pPr>
      <w:spacing w:before="20" w:after="20"/>
    </w:pPr>
    <w:rPr>
      <w:rFonts w:ascii="Arial" w:hAnsi="Arial" w:cs="Arial"/>
      <w:color w:val="505050"/>
      <w:sz w:val="14"/>
      <w:szCs w:val="14"/>
    </w:rPr>
  </w:style>
  <w:style w:type="paragraph" w:styleId="E">
    <w:name w:val="e"/>
    <w:basedOn w:val="Normal"/>
    <w:qFormat/>
    <w:pPr>
      <w:spacing w:before="20" w:after="20"/>
    </w:pPr>
    <w:rPr>
      <w:rFonts w:ascii="Arial" w:hAnsi="Arial" w:cs="Arial"/>
      <w:color w:val="505050"/>
      <w:sz w:val="16"/>
      <w:szCs w:val="16"/>
    </w:rPr>
  </w:style>
  <w:style w:type="paragraph" w:styleId="C">
    <w:name w:val="c"/>
    <w:basedOn w:val="Normal"/>
    <w:qFormat/>
    <w:pPr>
      <w:spacing w:before="20" w:after="20"/>
    </w:pPr>
    <w:rPr>
      <w:rFonts w:ascii="Arial" w:hAnsi="Arial" w:cs="Arial"/>
      <w:b/>
      <w:bCs/>
      <w:color w:val="D7822B"/>
    </w:rPr>
  </w:style>
  <w:style w:type="paragraph" w:styleId="K">
    <w:name w:val="k"/>
    <w:basedOn w:val="Normal"/>
    <w:qFormat/>
    <w:pPr>
      <w:spacing w:before="80" w:after="80"/>
      <w:jc w:val="both"/>
    </w:pPr>
    <w:rPr>
      <w:rFonts w:ascii="Arial" w:hAnsi="Arial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slavie.ru/polemika/0410071106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03:00Z</dcterms:created>
  <dc:creator>Сергей</dc:creator>
  <dc:description/>
  <cp:keywords/>
  <dc:language>en-US</dc:language>
  <cp:lastModifiedBy>Сергей</cp:lastModifiedBy>
  <dcterms:modified xsi:type="dcterms:W3CDTF">2007-01-21T16:59:00Z</dcterms:modified>
  <cp:revision>2</cp:revision>
  <dc:subject/>
  <dc:title>Церковные суеверия</dc:title>
</cp:coreProperties>
</file>