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kern w:val="2"/>
          <w:sz w:val="23"/>
          <w:szCs w:val="23"/>
        </w:rPr>
      </w:pPr>
      <w:r>
        <w:rPr>
          <w:rFonts w:cs="Arial" w:ascii="Arial" w:hAnsi="Arial"/>
          <w:b/>
          <w:bCs/>
          <w:kern w:val="2"/>
          <w:sz w:val="23"/>
          <w:szCs w:val="23"/>
        </w:rPr>
        <w:t>Духовность – вчера и сегодня</w:t>
      </w:r>
    </w:p>
    <w:p>
      <w:pPr>
        <w:pStyle w:val="Normal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13-го Января 2007, 08:09:05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67754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В сегодняшнем российском медиа-пространстве есть несколько терминов и понятий, которые, с одной стороны, довольно часто употребляются, а с другой – характеризуется семантической неоднозначностью, не имеют внятного определ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К таким понятиям, на наш взгляд, относится "духовность". Это слово знакомо подавляющему большинству россиян – 91%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Рассмотрим ответы респондентов на открытый вопрос: "Как Вам кажется, что такое духовность? Как Вы понимаете это слово?", – и мы увидим, какой широкий спектр значений у этого понятия в массовом сознании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5% респондентов связывали понятие "духовность" с верой в Бога, религией, церковью: "Вера в Бога"; "духовность – единое целое с Богом"; "Господь Бог"; "христианская религия"; "близость к Богу"; "это что-то связано с церковью"; "быть ближе к церкви"; "ближе к религии"; "я своего Аллаха знаю, верю в него и буду верить"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1% опрошенных считают, что духовность – это совокупность положительных моральных качеств человека: "Высокая мораль, нравственность"; "это система ценностей"; "доброта и человечность"; "душевный человек"; "взаимопонимание, поддержка"; "доброта, помощь другим людям"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К этой группе высказываний примыкают, на наш взгляд, суждения, в которых духовность понимается как душевная чистота, мир, гармония: "Чистота мыслей и намерений"; "душой чистые люди"; "чистота внутренняя"; "душевные качества"; "это гармония внутреннего мира"; "жить в мире с самим собой" (7% опрошенных)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8% участников опроса полагают, что духовность – это прежде всего интеллектуальное богатство человека, его ум, кругозор, культура, воспитанность: "Интеллект человека"; "духовность – это разносторонние знания"; "образованность, чтение книг"; "внутренняя культура"; "культура поведения"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Таковы три основных семантических поля, в которых находится понимание духовности: религия, нравственные качества, культура и интеллект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Встречаются и иные интерпретации понятия "духовность"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Одни – 10% опрошенных – определяют ее как внутренний мир, внутреннее содержание человека – причем эти респонденты не уточняют, нравственный или интеллектуальный аспект имеется в виду ("богатый внутренний мир"; "богатство души…")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Другие – 5% – видят в "духовности" определенное мировоззрение человека, а также стремление к самосовершенствованию ("мировоззрение"; "работа над собой"; "развитие личности"; "самопознание")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Для третьих духовность – это "вера в хорошее"; "вера, надежда"; "любовь"; "вера в идеалы"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Разговор о "духовности" в современном российском обществе чаще всего разворачивается в модальности "больше – меньше": больше или меньше стало духовности по сравнению с советским прошлым? Аналогичный вопрос мы задали нашим респондентам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Половина опрошенных (49%) считают, что духовности стало меньше, каждый четвертый (23%) полагает, что ее стало больше. 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Отметим, что различий в суждениях между возрастными группами практически нет – в данном случае опыт жизни в советское время никакой роли не играет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Гораздо важнее другое: то, как именно понимает человек духовность, с какой стороной человеческой жизни он ее соотносит. Как свидетельствуют данные, в глазах тех, кто трактует понятие "духовность" в религиозном ключе, она скорее растет, а в глазах тех, кто понимает ее как нравственность, положительные качества человека, его интеллект – падает.</w:t>
      </w:r>
    </w:p>
    <w:p>
      <w:pPr>
        <w:pStyle w:val="Normal"/>
        <w:spacing w:before="280" w:after="28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Почему сегодня в России сосуществуют и каким образом сочетаются представления о росте религиозности – с одной стороны, и падении нравственности – с другой? Этот вопрос заслуживает специального рассмотрения. </w:t>
      </w:r>
    </w:p>
    <w:p>
      <w:pPr>
        <w:pStyle w:val="Normal"/>
        <w:spacing w:before="280" w:after="280"/>
        <w:ind w:firstLine="480"/>
        <w:jc w:val="righ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Петр Бавин</w:t>
      </w:r>
    </w:p>
    <w:p>
      <w:pPr>
        <w:pStyle w:val="Normal"/>
        <w:spacing w:before="280" w:after="280"/>
        <w:ind w:firstLine="480"/>
        <w:jc w:val="righ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фото с сайта ortodox.fegi.ru</w:t>
      </w:r>
    </w:p>
    <w:p>
      <w:pPr>
        <w:pStyle w:val="Normal"/>
        <w:spacing w:before="280" w:after="280"/>
        <w:ind w:firstLine="480"/>
        <w:jc w:val="righ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Источник: </w:t>
      </w:r>
      <w:hyperlink r:id="rId3" w:tgtFrame="_blank">
        <w:r>
          <w:rPr>
            <w:rStyle w:val="InternetLink"/>
            <w:rFonts w:cs="Arial" w:ascii="Arial" w:hAnsi="Arial"/>
            <w:sz w:val="15"/>
            <w:szCs w:val="15"/>
          </w:rPr>
          <w:t>Фонд "Общественное мнение"</w:t>
        </w:r>
      </w:hyperlink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d.fom.ru/report/map/projects/dominant/dom0701/domt0701_1/d07001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9:20:00Z</dcterms:created>
  <dc:creator>Сергей</dc:creator>
  <dc:description/>
  <cp:keywords/>
  <dc:language>en-US</dc:language>
  <cp:lastModifiedBy>Сергей</cp:lastModifiedBy>
  <dcterms:modified xsi:type="dcterms:W3CDTF">2007-01-21T14:18:00Z</dcterms:modified>
  <cp:revision>2</cp:revision>
  <dc:subject/>
  <dc:title>Духовность – вчера и сегодня</dc:title>
</cp:coreProperties>
</file>