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8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 Что-нибудь связанное с медициной, свечой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стинном и ложном лечении человека</w:t>
      </w:r>
    </w:p>
    <w:p>
      <w:pPr>
        <w:pStyle w:val="Style15"/>
        <w:jc w:val="center"/>
        <w:rPr/>
      </w:pPr>
      <w:r>
        <w:rPr>
          <w:sz w:val="19"/>
          <w:szCs w:val="19"/>
        </w:rPr>
        <w:t xml:space="preserve">протоиерея </w:t>
      </w:r>
      <w:r>
        <w:rPr>
          <w:sz w:val="24"/>
          <w:szCs w:val="24"/>
        </w:rPr>
        <w:t>Кондрат Кляуз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00725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sz w:val="24"/>
          <w:szCs w:val="24"/>
        </w:rPr>
        <w:t>Что побудило меня, священника, написать эту статью? В декабре 2000 года в 67-летнем возрасте впервые в своей жизни я попал в больницу с сердечным приступом. Хотя всю жизнь отличался отменным здоровьем: мастер спорта, судья всесоюзной категории, призер соревнований. 29 лет проработал в школе, последние 8 лет – в школе-интернате. За всю жизнь в отпуске практически не был, все свободное время использовал для работы на стройках, чтобы с супругой поставить на ноги и дать образование троим детишка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вот у всех троих – высшее образование, семьи. Один из сыновей прошел ад Афганистана. Ждали его год и два месяца. Вернулся, хотя многие, оказавшиеся в подобной ситуации отцы и матери вместо живых детей встречали гробы с их телами... Вот, видимо, все эти "прелести" жизни и привели меня на больничную койку... Но, слава Богу! Попал в руки к хорошим врачам и прекрасным людям, к тем, кто в наше тяжелое время делает все возможное, а порою и больше того. Это Елена Анатольевна Якушева, врач от Бога, специалист в четвертом поколени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итоге уже на следующей неделе я начал ходить и встретил в Храме Рожество Христово со своими духовными детьми. Помогали поднимать меня на ноги Л.И.Федорчук, О.И.Афанасенко, Л.М.Иванова, Ирина Дмитриев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м я вырос на Смоленщине. Дед, отец и трое дядьев были священниками. Я принял сан поздно – в 60-летнем возрасте, но за плечами опыт педагогической работы, память детства, война, немецкий концлагерь в мои семь лет, репрессии, восставшая из руин страна, стойкость людей... Все это живет в сердце, помогает в трудную минуту и, думаю, не только мне, а и тем, кто вверен мне Богом для наставления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пастырь, я обязан учить людей истине, данной мне через Спасителя. В книге книг – Библии – есть два основных раздела – это Ветхий Завет и Новый Завет. Ветхий – жизнь Богоизбранного народа, пророчества, мудрость наставления, подготовка к принятию Спасителя. В Новом – жизнь и учение воплотившегося Слова – Христа, учение и жизнь апостолов и Откровен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И в Ветхом и в Новом Заветах всегда говорилось: обращаться за помощью во время болезни нужно к Богу и к врачам, которые от Бога поставлены лечить. Строго, очень строго Господь осуждает тех, кто обращается за помощью к колдунам, ворожеям, гадателям и им подобным.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 Ветхого Завета вспомним хотя бы царя Иозию, который был наказан страшными казнящими его болезнями за обращение к колдунам. И в этих казнях не жестокость Бога, а наоборот – Его милосердие, чтобы тот, кого за грехи постигла временная скорбь, изменился, раскаялся в своих грехах, стал чище, ближе к своему Создателю. А в вечности обрел бы Небо, стал сыном царства Бого-Света, а не пленником князя тьмы и адских глуби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иблия говорит об этом словами пророка Илии... Встретил он слуг Иозии и сказал им: "Идите, скажите царю вашему. Потому как ты, царь, оставил закон Бога и послал к бесам спрашивать о своей жизни, то слушай Божий ответ. Ты, царь, умрешь раньше времени за то, что оставил Бога и обратился к бесам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...Ветхий Завет свидетельствует, что за обращение к нечистой силе следует преждевременная смерть. А вот что говорится в нем о врачах от Бога: "Почитай врача честию по надобности в нем, Господь создал его, и от Вышнего врачевание и от державы получает он дар". (Сирах 39:1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сподь создал из земли врачевства и благоразумный человек не станет пренебрегать ими. Для того Он и дал людям знание, чтобы они прославляли Его в чудных Его делах, которыми Он, уничтожая болезни, исцеляет человека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Сын мой! Не будь небрежен к себе в болезни, молись Богу, Он исцелит тебя. Призови врача, он нужен. Пусть не отходит от тебя, ибо и его создал Господь. И очень часто в руках врача бывает успех" – говорит преподобный Сирах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в Новом Завете, посланиях, постановлениях Вселенских Соборов, в своде законов и изречениях и Христос и апостолы, и их ученики только утвердили вышесказанное. Вот некоторые из них. Савва Освященный в письме к диакониссе Олимпиаде: "...прошу твою честность пользоваться разными опытными врачами и лекарствами, которые могут устранить болезни...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подобный Феодор Студит: "Во время болезни нужно искать врача, а во время бури – кормчего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ятой Григорий Нисский, IV век: "...не погрешит тот, кто скажет, что врачебное искусство есть Божий дар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их изречений можно привести много... Но все они относятся только к тем врачам, кто имеет Божий дар и внутреннее обращение к Силе Божией, а не к силе з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Есть много примеров, когда болезнь крайне трудно поддается лечению. Врачи стараются, делают все возможное, но, к сожалению, недуг не отступает. И тут некоторые бегут за помощью к тем, от кого помощи быть не может: к ворожеям, к колдунам, экстрасенсам, чародеям и прочи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олько страшных последствий оставили на земле Кашпировский, Чумак и им подобные! Чудовищные эксперименты над миллионной аудиторией еще дадут о себе знать. Ведь нередко временные облегчения боли одного органа вдруг вызывали болезни другого, передавали энергию с одного на другого человека, духовный вампиризм, повреждение психики и прочее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Есть и такие "целители", которые, чтобы расположить человека к себе, говорят: "Сходи в церковь, поставь свечку, а потом приходи ко мне". Человек думает, что это от Бога... И вот барьер сомнений в избранности "врача" снят, он вверяет тело и душу тому, кого следовало бы обходить стороной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асто для соблазна эти чародеи применяют и "молитвы", совмещенные с приговорами и прочим. На это можно сказать, что церковь имеет свои чины и последования, установленные святыми людьми, а не "суррогат", имитирующий священнодействи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как же вести себя в тех случаях, когда болезнь врачуется тяжело?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Во-первых, нужно помнить, что человек состоит не только из бренного тела, но и из бессмертной души, а потому его здоровье состоит из здоровья тела и души.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Преступно врачевать тело, нанося вред душ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Послушаем, что говорит по этому поводу св. Иоанн Златоуст – Вселенский учитель, живший еще в IV веке: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sz w:val="24"/>
          <w:szCs w:val="24"/>
        </w:rPr>
        <w:t>"Желая ослабить и избавить нас от вечных мук, Бог исцеляет наши души посредством постигающих нас скорбей, лишений, болезней. А потому, когда ты, человек, впадаешь в лютый недуг и придут к тебе люди, советуя и понуждая обратиться за помощью к волхвам или чародеям, то ты не слушай их, но терпи, уповая на Бога. Так как это принесет тебе избавление от вечных мук и мученический Венец в жизни вечной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"...Если мы зовемся христианами, то и повиноваться нужно Христу, а не идти за помощью к Его врагам, волхвам, чародеям". "Нет, – говорит Златоуст, – лучше умереть, чем идти к врагам Бога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т насколько наши предки дорожили и ставили здоровье души и вечность выше здоровья тела. Но, напомню, не противореча нисколько вышесказанному, учили беречь здоровье тела и жизнь, как Божий дар, не пренебрегая им, учили не ставить здоровье тела выше здоровья душ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чу вернуться к началу статьи. Скорбно, очень скорбно, что те, которые созданы Творцом для врачевания венца Его творения – человека, находятся в таком положении, в котором оказались наши врачи. Премудрый Сирах еще в Ветхом Завете писал, что врач от державы (страны) получает дар, а наши врачи – не державный дар, а нищенскую зарплату (и ту несвоевременно) и неухоженные, необорудованные помещения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палате, где лежат больные, нет ни сигнализации, чтобы срочно вызвать врача, ни стула, чтобы принять посетителя. Когда было такое, чтобы нянечка просила средств на мыло и порошок? Не говорю о том, что и постельное белье должно быть свежее. А питание... Порою оно напоминало мне то, каким нас питали немцы в концлагере Слуцка, правда с хлебом там было похуже. Но то была война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ужели нет лиц, кто бы нес ответ за все это? И за страну обидно, и жаль тех людей, кто работает в подобных больницах, хотя их труд отмечен любовью в благодарных сердцах люде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у что ж, Господь расставит все на свои места. Награда ждет тех, кто прославлял Творца, целил человека, а горькая и неотвратимая вечная мука – тех, кто разрушал...</w:t>
      </w:r>
    </w:p>
    <w:p>
      <w:pPr>
        <w:pStyle w:val="K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"/>
        <w:jc w:val="right"/>
        <w:rPr>
          <w:sz w:val="24"/>
          <w:szCs w:val="24"/>
        </w:rPr>
      </w:pPr>
      <w:r>
        <w:rPr>
          <w:sz w:val="24"/>
          <w:szCs w:val="24"/>
        </w:rPr>
        <w:t>Источник: </w:t>
      </w:r>
      <w:hyperlink r:id="rId3" w:tgtFrame="_blank">
        <w:r>
          <w:rPr>
            <w:rStyle w:val="InternetLink"/>
            <w:color w:val="000000"/>
            <w:sz w:val="24"/>
            <w:szCs w:val="24"/>
          </w:rPr>
          <w:t>"Самарское Староверие"</w:t>
        </w:r>
      </w:hyperlink>
    </w:p>
    <w:p>
      <w:pPr>
        <w:pStyle w:val="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оянный адрес публикации: </w:t>
      </w:r>
      <w:hyperlink r:id="rId4">
        <w:r>
          <w:rPr>
            <w:rStyle w:val="InternetLink"/>
            <w:sz w:val="24"/>
            <w:szCs w:val="24"/>
          </w:rPr>
          <w:t>http://www.starover.religare.ru/article6567.html</w:t>
        </w:r>
      </w:hyperlink>
    </w:p>
    <w:p>
      <w:pPr>
        <w:pStyle w:val="Normal"/>
        <w:jc w:val="center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D604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80" w:after="80"/>
      <w:jc w:val="both"/>
    </w:pPr>
    <w:rPr>
      <w:rFonts w:ascii="Arial" w:hAnsi="Arial" w:cs="Arial"/>
      <w:sz w:val="18"/>
      <w:szCs w:val="18"/>
    </w:rPr>
  </w:style>
  <w:style w:type="paragraph" w:styleId="L">
    <w:name w:val="l"/>
    <w:basedOn w:val="Normal"/>
    <w:qFormat/>
    <w:pPr>
      <w:spacing w:before="80" w:after="80"/>
    </w:pPr>
    <w:rPr>
      <w:rFonts w:ascii="Arial" w:hAnsi="Arial" w:cs="Arial"/>
      <w:sz w:val="18"/>
      <w:szCs w:val="18"/>
    </w:rPr>
  </w:style>
  <w:style w:type="paragraph" w:styleId="E">
    <w:name w:val="e"/>
    <w:basedOn w:val="Normal"/>
    <w:qFormat/>
    <w:pPr>
      <w:spacing w:before="20" w:after="20"/>
    </w:pPr>
    <w:rPr>
      <w:rFonts w:ascii="Arial" w:hAnsi="Arial" w:cs="Arial"/>
      <w:color w:val="505050"/>
      <w:sz w:val="16"/>
      <w:szCs w:val="16"/>
    </w:rPr>
  </w:style>
  <w:style w:type="paragraph" w:styleId="C">
    <w:name w:val="c"/>
    <w:basedOn w:val="Normal"/>
    <w:qFormat/>
    <w:pPr>
      <w:spacing w:before="20" w:after="20"/>
    </w:pPr>
    <w:rPr>
      <w:rFonts w:ascii="Arial" w:hAnsi="Arial" w:cs="Arial"/>
      <w:color w:val="D60400"/>
      <w:sz w:val="28"/>
      <w:szCs w:val="28"/>
    </w:rPr>
  </w:style>
  <w:style w:type="paragraph" w:styleId="K">
    <w:name w:val="k"/>
    <w:basedOn w:val="Normal"/>
    <w:qFormat/>
    <w:pPr>
      <w:spacing w:before="80" w:after="80"/>
      <w:jc w:val="both"/>
    </w:pPr>
    <w:rPr>
      <w:rFonts w:ascii="Arial" w:hAnsi="Arial" w:cs="Arial"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amstar.ru/article/1827/" TargetMode="External"/><Relationship Id="rId4" Type="http://schemas.openxmlformats.org/officeDocument/2006/relationships/hyperlink" Target="http://www.starover.religare.ru/article6567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4:21:00Z</dcterms:created>
  <dc:creator>Сергей</dc:creator>
  <dc:description/>
  <cp:keywords/>
  <dc:language>en-US</dc:language>
  <cp:lastModifiedBy>Janna</cp:lastModifiedBy>
  <dcterms:modified xsi:type="dcterms:W3CDTF">2007-06-20T08:09:00Z</dcterms:modified>
  <cp:revision>7</cp:revision>
  <dc:subject/>
  <dc:title>Об истинном и ложном лечении человека</dc:title>
</cp:coreProperties>
</file>