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Могут ли мертвые обратиться?</w:t>
      </w:r>
    </w:p>
    <w:p>
      <w:pPr>
        <w:pStyle w:val="Normal"/>
        <w:autoSpaceDE w:val="false"/>
        <w:rPr>
          <w:rFonts w:ascii="Arial" w:hAnsi="Arial" w:cs="Arial"/>
          <w:color w:val="231F20"/>
          <w:sz w:val="32"/>
          <w:szCs w:val="32"/>
        </w:rPr>
      </w:pPr>
      <w:r>
        <w:rPr>
          <w:rFonts w:cs="Arial" w:ascii="Arial" w:hAnsi="Arial"/>
          <w:color w:val="231F2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В Евр. 9:27 сказано: «Человекам положено однажды умереть, а потом суд». 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231F20"/>
        </w:rPr>
      </w:pPr>
      <w:r>
        <w:rPr>
          <w:rFonts w:cs="Arial" w:ascii="Arial" w:hAnsi="Arial"/>
          <w:i/>
          <w:color w:val="231F20"/>
        </w:rPr>
        <w:t>Почему Бог лишает человека возможности выбора следовать за Иисусом при физической смерти?</w:t>
      </w:r>
    </w:p>
    <w:p>
      <w:pPr>
        <w:pStyle w:val="Normal"/>
        <w:autoSpaceDE w:val="false"/>
        <w:rPr>
          <w:rFonts w:ascii="Arial" w:hAnsi="Arial" w:cs="Arial"/>
          <w:i/>
          <w:i/>
          <w:color w:val="BB3737"/>
        </w:rPr>
      </w:pPr>
      <w:r>
        <w:rPr>
          <w:rFonts w:cs="Arial" w:ascii="Arial" w:hAnsi="Arial"/>
          <w:i/>
          <w:color w:val="BB373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22772D"/>
        </w:rPr>
        <w:t>К</w:t>
      </w:r>
      <w:r>
        <w:rPr>
          <w:rFonts w:cs="Arial" w:ascii="Arial" w:hAnsi="Arial"/>
          <w:color w:val="231F20"/>
        </w:rPr>
        <w:t xml:space="preserve">огда автор Послания к Евреям (Евр. 9:27) говорит о смерти «однажды», он использует слово, которое означает не просто однажды в отличие от двух и более раз, но «раз и навсегда». Это наречие (в греческом хапакс) указывает на окончательность характеризуемого им события; случившись однажды, событие изменяет состояние дел навсегда, исключая возможность своего повторения. Вот что означает это слово, употребленное в стихах 26 и 28 по отношению к искупительной жертве Иисуса на кресте, означая то же самое в стихе 27, когда употребляется по отношению к прекращению работы наших сердца и мозга и отделению личности от мертвого тел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231F20"/>
        </w:rPr>
        <w:t xml:space="preserve">Неповторимость и реальность физической смерти ведет непосредственно к жатве посеянного нами в этом мире. Так учил Иисус, рассказывая о бессердечном богаче и нищем Лазаре (Лк. 16:19-31) и говоря о смерти во грехе, как о чем-то в высшей степени ужасном (Ин. 8:21-23). Так учил Павел, утверждая, что в Судный день всех ждет судьба, соответствующая их делам; то есть определяющему направлению их жизни (Рим. 2:5-16; Гал. 6:7-8; 2 Кор. 5:10). Новый Завет неуклонно придерживается такого взгляда на смерть и суд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Современные богословы не единодушны в этом вопросе. Некоторые из них полагают, что часть не принявших Христа при этой жизни, могут, однако, сделать этот спасительный шаг в жизни будущей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Одни из них, евангельские христиане, полагают, что Бог благодати должен дать каждому ясное представление о Евангелии в понятных для того выражениях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</w:rPr>
        <w:t xml:space="preserve">Другие, ожидающие проявления посмертной веры, — это универсалисты, для которых самоочевидно, что все люди в конечном итоге обретут радость с Господом на небесах и что Бог, следовательно, должен и будет продолжать любовно воздействовать на них, пока все не будут приведены ко Христу. Так, Джон Хик выдвигает постулат о таком количестве посмертных жизней для каждого нехристианина, какое необходимо для достижения такого результата, а Нельс Ферре описывает ад, в котором имеются «школа и дверь»: когда пребывающие в аду приходят к осознанию Христа, они могут покинуть ад, так что, в конце концов, это место опустеет. Однако это — небиблейское рассуждение, отражающее неадекватное понимание того, что включает в себя обращение ко Христу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  <w:t>К какому разряду событий относится «выбор «за» или «против» Христа как Спасителя»?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Эта фраза может навести на мысль, что такой выбор подобен выбору предпочитаемого блюда в меню — выбора, когда вы решаете, что представляется вам самым лучшим из множества предложенного, зная, что если первый вариант окажется недоступным, всегда имеется возможность выбрать второй. 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</w:rPr>
        <w:t xml:space="preserve">Но спасительное пришествие ко Христу не таково. Свершаясь, оно сопровождается ощущением неотвратимости, проистекающим из трех источников: воздействия евангельской Истины, представляющейся слишком очевидной, чтобы быть отвергнутой, из ощущения присутствия Божия, вынуждающего повернуться лицом к реальности Иисуса Христа, а также осознания, что без Него человек погибает, действуя по своему разумению и отчаянно нуждаясь в изменении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Это ощущение порождается предваряющей благодатью Божией — совершенным Им первым шагом. Не может быть обращения ко Христу (или «выбора Иисуса», если кто-то предпочитает такое выражение) помимо и вне этого обличающего божественного действия. Природа и необходимость возрождения (а это оно и есть) никогда не были предметом споров между пуританами-кальвинистами и веслианцами-арминианам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Выбор сердца следовать за Иисусом Христом не всегда происходит одномоментно и не всегда осуществляется хладнокровно и по здравом размышлении. 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 xml:space="preserve">На поверхностном уровне часто встречаются встречные течения нежелания. К. С. Льюис, анализируя историю своего собственного обращения, писал о «неуклонном, неумолимом приближении Того, с Кем я столь искренне не желал встречаться», и высмеивал мысль о том, что кто-либо на самом деле ищет реального Бога и реального, живого Христа, с Его властным, повелительным требованием быть Его учеником. «Вы с тем же успехом можете говорить о поисках мышью кота», — писал он. 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color w:val="231F20"/>
        </w:rPr>
        <w:t>Но при каждом действительном обращении предваряющая благодать (означающая, как теперь ясно, Святого Духа) обеспечивает реальные изменения в сердце посредством любви распятого Христа, становящейся непреодолимой.</w:t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Дж. И. Пакер —</w:t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заслуженный профессор</w:t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богословия</w:t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ХРИСТИАНСТВО 4/2002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42:00Z</dcterms:created>
  <dc:creator>Сергей</dc:creator>
  <dc:description/>
  <cp:keywords/>
  <dc:language>en-US</dc:language>
  <cp:lastModifiedBy>Janna</cp:lastModifiedBy>
  <dcterms:modified xsi:type="dcterms:W3CDTF">2007-06-20T07:53:00Z</dcterms:modified>
  <cp:revision>4</cp:revision>
  <dc:subject/>
  <dc:title>40 ХРИСТИАНСТВО 4/2002</dc:title>
</cp:coreProperties>
</file>