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5000" cy="267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 тезисов матери Терезы Калькуттско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юди бывают неразумны, нелогичны и эгоистичны – все равно прощайте и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вы проявили доброту, а люди обвинили вас в тайных личных побуждениях - все равно проявляйте доброт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вы добились успеха, то у вас может появиться множество мнимых друзей и настоящих врагов – все равно добивайтесь успех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вы честны и откровенны, то люди будут вас обманывать – все равно будьте честны и откровенн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, что вы строили годами, может быть разрушено в одночасье – все равно продолжайте строить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вы обрели безмятежное счастье, то вам будут завидовать – все равно будьте счастлив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бро, которое вы сотворили сегодня, люди позабудут завтра – все равно творите добр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литесь с людьми самым лучшим из того, что у вас есть, и им этого никогда не будет достаточно – все равно продолжайте делиться с ними самым лучшим. В конце концов вы убедитесь, что все это было между Богом и вами и этого никогда не было между вами и им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важно, кто и что говорит о вас – принимайте все это с улыбкой и продолжайте делать свое дел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литесь вместе и пребудьте в единстве. </w:t>
      </w:r>
    </w:p>
    <w:p>
      <w:pPr>
        <w:pStyle w:val="Style1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br/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0" w:after="20"/>
    </w:pPr>
    <w:rPr>
      <w:rFonts w:ascii="Arial" w:hAnsi="Arial" w:cs="Arial"/>
      <w:color w:val="505050"/>
      <w:sz w:val="14"/>
      <w:szCs w:val="14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7:14:00Z</dcterms:created>
  <dc:creator>Сергей</dc:creator>
  <dc:description/>
  <cp:keywords/>
  <dc:language>en-US</dc:language>
  <cp:lastModifiedBy>Сергей</cp:lastModifiedBy>
  <dcterms:modified xsi:type="dcterms:W3CDTF">2007-01-12T17:21:00Z</dcterms:modified>
  <cp:revision>4</cp:revision>
  <dc:subject/>
  <dc:title/>
</cp:coreProperties>
</file>