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8"/>
        <w:gridCol w:w="5417"/>
      </w:tblGrid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60200"/>
                <w:sz w:val="18"/>
                <w:szCs w:val="18"/>
              </w:rPr>
              <w:drawing>
                <wp:inline distT="0" distB="0" distL="0" distR="0">
                  <wp:extent cx="1475740" cy="53213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67" r="-2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ерсия для печати. </w:t>
              <w:br/>
              <w:t xml:space="preserve">Опубликовано на сайте </w:t>
            </w:r>
            <w:hyperlink r:id="rId4">
              <w:r>
                <w:rPr>
                  <w:rStyle w:val="InternetLink"/>
                  <w:rFonts w:cs="Verdana" w:ascii="Verdana" w:hAnsi="Verdana"/>
                  <w:color w:val="660200"/>
                  <w:sz w:val="18"/>
                  <w:szCs w:val="18"/>
                </w:rPr>
                <w:t>Портал-Credo.Ru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br/>
              <w:t xml:space="preserve">15-02-2007 15:28 </w:t>
            </w:r>
          </w:p>
        </w:tc>
      </w:tr>
      <w:tr>
        <w:trPr/>
        <w:tc>
          <w:tcPr>
            <w:tcW w:w="889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89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Некоторые ученые готовы признать существование "разумного порядка-плана" устройства Вселенной, выходящего за рамки представлений современной физики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95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яд российских ученых утверждают, что огромное число данных, собранных в последние десятилетия, может в корне изменить представления о возникновении Вселенной.</w:t>
            </w:r>
          </w:p>
          <w:p>
            <w:pPr>
              <w:pStyle w:val="Style15"/>
              <w:rPr/>
            </w:pPr>
            <w:r>
              <w:rPr/>
              <w:t>Прежде всего сомнению может подвергнуться теория о случайном характере этого процесса. Выводы ученых подтверждают уже существовавшие ранее гипотезы и теории христианских философов и ученых.</w:t>
            </w:r>
          </w:p>
          <w:p>
            <w:pPr>
              <w:pStyle w:val="Style15"/>
              <w:rPr/>
            </w:pPr>
            <w:r>
              <w:rPr/>
              <w:t xml:space="preserve">Как сообщает </w:t>
            </w:r>
            <w:hyperlink r:id="rId5">
              <w:r>
                <w:rPr>
                  <w:rStyle w:val="InternetLink"/>
                  <w:color w:val="660200"/>
                </w:rPr>
                <w:t>"Baznica.info"</w:t>
              </w:r>
            </w:hyperlink>
            <w:r>
              <w:rPr/>
              <w:t>, со ссылкой на  агентство EAI, директор Института Астрономии РАН Андрей Финкельштейн, считает, что Вселенная "не возникла бы, если бы не стала причиной появления человека". Кроме того, некоторые российские астрономы и астрофизики все чаще ссылаются на Бога, как главную причину возникновения вселенной. Свое мнение они аргументируют представлениями и "разумном порядке-плане", согласно которого вселенная была призвана к существованию.</w:t>
            </w:r>
          </w:p>
          <w:p>
            <w:pPr>
              <w:pStyle w:val="Style15"/>
              <w:rPr/>
            </w:pPr>
            <w:r>
              <w:rPr/>
              <w:t>"Наша природа чудесным образом прекрасно организована для комфортной жизни на планете, называемой Земля. Думаю, что в наших физических знания чего-то не хватает" - говорит известный астрофизик, руководитель Института Космических Исследований Игорь Митрофанов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 мнению профессора Института Теоретической и Экспериментальной Физики Андрея Долгова, "открытие темной энергии и материи" из которых состоит 95% вселенной ведет к фундаментальным изменениям законов физики и указывает на существование новой физики, которая не вписывается в стандартные модели теории элементарных частиц.</w:t>
            </w:r>
          </w:p>
        </w:tc>
      </w:tr>
      <w:tr>
        <w:trPr/>
        <w:tc>
          <w:tcPr>
            <w:tcW w:w="889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9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©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Портал-Credo.R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2002-2007. При полном или частичном использовании материалов ссылка на </w:t>
            </w:r>
            <w:hyperlink r:id="rId6">
              <w:r>
                <w:rPr>
                  <w:rStyle w:val="InternetLink"/>
                  <w:rFonts w:cs="Verdana" w:ascii="Verdana" w:hAnsi="Verdana"/>
                  <w:color w:val="660200"/>
                  <w:sz w:val="18"/>
                  <w:szCs w:val="18"/>
                </w:rPr>
                <w:t>portal-credo.ru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обязательна.</w:t>
              <w:br/>
              <w:t xml:space="preserve">Пишите нам: </w:t>
            </w:r>
            <w:hyperlink r:id="rId7">
              <w:r>
                <w:rPr>
                  <w:rStyle w:val="InternetLink"/>
                  <w:rFonts w:cs="Verdana" w:ascii="Verdana" w:hAnsi="Verdana"/>
                  <w:color w:val="660200"/>
                  <w:sz w:val="18"/>
                  <w:szCs w:val="18"/>
                </w:rPr>
                <w:t>editor@portal-credo.ru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rtal-credo.ru/" TargetMode="External"/><Relationship Id="rId4" Type="http://schemas.openxmlformats.org/officeDocument/2006/relationships/hyperlink" Target="http://portal-credo.ru/" TargetMode="External"/><Relationship Id="rId5" Type="http://schemas.openxmlformats.org/officeDocument/2006/relationships/hyperlink" Target="http://www.baznica.info/modules.php?name=News&amp;file=article&amp;sid=3502" TargetMode="External"/><Relationship Id="rId6" Type="http://schemas.openxmlformats.org/officeDocument/2006/relationships/hyperlink" Target="http://portal-credo.ru/" TargetMode="External"/><Relationship Id="rId7" Type="http://schemas.openxmlformats.org/officeDocument/2006/relationships/hyperlink" Target="mailto:editor@portal-credo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52:00Z</dcterms:created>
  <dc:creator>Сергей</dc:creator>
  <dc:description/>
  <cp:keywords/>
  <dc:language>en-US</dc:language>
  <cp:lastModifiedBy>Сергей</cp:lastModifiedBy>
  <dcterms:modified xsi:type="dcterms:W3CDTF">2007-02-19T07:54:00Z</dcterms:modified>
  <cp:revision>1</cp:revision>
  <dc:subject/>
  <dc:title> </dc:title>
</cp:coreProperties>
</file>