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рогие читатели!</w:t>
      </w:r>
    </w:p>
    <w:p>
      <w:pPr>
        <w:pStyle w:val="Normal"/>
        <w:rPr/>
      </w:pPr>
      <w:r>
        <w:rPr/>
        <w:t xml:space="preserve">Редакция газеты «Христианство и мир» поздравляет вас с Праздником всех праздников  – Пасх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праздник, установленный Богом в Библии имеет свое глубокое значение. В основе всех библейских праздников лежит первопричина – определенные события, оказавшие ключевую роль в истории взаимоотношения человечества с Богом. Бог учредил эти праздники, чтобы люди помнили эти события, ценили милость Божью как к целым народам, так и к каждому человеку в отд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сха – один из ключевых праздников, как в христианстве, так и в иудаизме. В этом номере газеты мы еще коснемся многих аспектов, связанных с празднованием и значением этого праздника. Можно сказать одно: глубокое понимание значения Пасхи может быть большим благословением непосредственно в нашей ежедневной жизни: большой радостью в наших победах и надеждой на помощь Божью в периоды испытаний и страд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желаем вам, чтобы размышления  о Пасхе, которую мы празднуем в этот особенный день, произвели в вас глубокие преобразующие изменения вашей жизни, приближая к познанию Бога, Его характера, путей, ожиданий и осознанию совершенного Иисусом Христом на Голгофе!  Да благословит вас Господь!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 уважением,</w:t>
      </w:r>
    </w:p>
    <w:p>
      <w:pPr>
        <w:pStyle w:val="Normal"/>
        <w:jc w:val="right"/>
        <w:rPr/>
      </w:pPr>
      <w:r>
        <w:rPr/>
        <w:t>Гл.редактор газеты «Христианство и мир»</w:t>
      </w:r>
    </w:p>
    <w:p>
      <w:pPr>
        <w:pStyle w:val="Normal"/>
        <w:jc w:val="right"/>
        <w:rPr/>
      </w:pPr>
      <w:r>
        <w:rPr/>
        <w:t>Чернов Сергей Петр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46:00Z</dcterms:created>
  <dc:creator>Сергей</dc:creator>
  <dc:description/>
  <cp:keywords/>
  <dc:language>en-US</dc:language>
  <cp:lastModifiedBy>Сергей</cp:lastModifiedBy>
  <dcterms:modified xsi:type="dcterms:W3CDTF">2007-02-08T18:39:00Z</dcterms:modified>
  <cp:revision>3</cp:revision>
  <dc:subject/>
  <dc:title/>
</cp:coreProperties>
</file>