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Гость нашей рубрики Нина Владимировна Белякова. </w:t>
      </w:r>
    </w:p>
    <w:p>
      <w:pPr>
        <w:pStyle w:val="Normal"/>
        <w:ind w:firstLine="900"/>
        <w:jc w:val="both"/>
        <w:rPr/>
      </w:pPr>
      <w:r>
        <w:rPr>
          <w:i/>
        </w:rPr>
        <w:t>Профессиональный психолог. 15 лет возглавляет Христианский Центр «Встать!», оказывая помощь людям, попавшим в различные  зависимости  и проблемы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Замужем. Имеет дочь и внук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ина Владимировна, можно задать сразу  вопрос,  как говорится, не в бровь,  а в глаз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, пожалуйста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сихология, христианская вера, современная реальность. Что между этими понятиями общего, на ваш взгляд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О психологии говорил еще Аристотель. Само это слово «психология» в переводе на русский язык буквально означает «наука о душе» (греч.</w:t>
      </w:r>
      <w:r>
        <w:rPr>
          <w:lang w:val="en-US"/>
        </w:rPr>
        <w:t>psyche</w:t>
      </w:r>
      <w:r>
        <w:rPr/>
        <w:t xml:space="preserve"> –«душа» + </w:t>
      </w:r>
      <w:r>
        <w:rPr>
          <w:lang w:val="en-US"/>
        </w:rPr>
        <w:t>logos</w:t>
      </w:r>
      <w:r>
        <w:rPr/>
        <w:t xml:space="preserve"> – «понятие», «учение»). Сегодня психология на гребне моды. Однако основные закономерности мышления и поведения людей, которые изучает психология, были известны задолго до нашей эры. Такие примеры можно найти в притчах Соломона, например: «Лучше жить в углу на кровле, нежели со сварливою женою в пространном доме» или выражение ставшее поговоркой: «Кто роет яму, тот упадет в нее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сточником знания светской психологии являются наблюдение, эксперимент, знание, интеллект. Христианская психология это еще и Священное Писание, вера в Бог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Итак, психология – наука о душе. А что же такое «душа»? В наше время часто можно слышать: «душа радуется», «душа болит», «какой душевный человек». В быту слово душа используется в его узком понимании: способность человека к сочувствию, сопереживанию, его умению радоваться и страдать вместе с другими людьми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Материалистическое понимание слова «душа» иное. Оно употребляется как синоним слова «психика». Здесь рассматривается  совокупность психических явлений, которые являются результатом химических процесс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христианской психологии душа рассматривается, как нематериальная сущность, которой свойственно сознавать, мыслить, чувствовать и свободно действовать. Душа отвечает за познание самого себя, других людей, окружающего мир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Однако, какое бы определение мы не давали понятию «человеческая душа», реальность такова, что за нее происходит отчаянная борьба в окружающем нас мире. Созданная Богом для общения с Ним, но, утратив этот контакт, душа становится рабой плоти, материального мира, греха. Еда постепенно превращается в обжорство, сексуальность – в сладострастие, похоть, прелюбодеяние, бережливость – в жадность и сребролюбие. Человек начинает обожествлять удовлетворение естественных потребностей своей плоти и при этом происходит разрушение единства человека с Богом и с самим собой. А идол пристрастия требует все больших и больших жертв!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Правильно ли я Вас поняла, что очень часто даже христианину требуется помощь христианского психолога?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Зачастую – да! После того, как человек пришел к Богу, у него остались старые привычки, которые могут оказывать на него влияние в течение длительного времени и после его обращения к Богу. Несмотря на свое решение быть христианином, на свое рвение,  прежняя система убеждений и устойчивые эмоциональные реакции (гнев, обида, мстительность, зависть) достаточно сильны. Они продолжают определять поведение человека в различных жизненных ситуациях. Старые стереотипы поведения мешают ему быть в гармонии с собой и окружающим миром. Современные богословы считают, что действие греха производит достаточно серьезные психологические, духовные и даже физические изменения в природе человека, что даже обращение к Богу не устраняет их. Более того, у верующего человека усиливаются чувства вины, стыда, недовольства собой. А это может привести к срыву и возвращению к прежней жизни. Именно поэтому нужна помощь христианского психолога или душепопечителя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И в чем разница между просто психологом и христианским психологом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Христианский психолог, будучи христианином, имеет духовно-нравственный опыт личного исцеления души. В работе с клиентом опирается на духовные ценности и на помощь Бога, зная, что исцелить душу может только Тот, Кто ее и создал. Именно из этого рождается психологическая практика помощи другим людям. Это вовсе не значит, что она должна совпадать с церковной практикой. Он может даже не говорить клиенту о своих убеждениях, но всегда готов при необходимости направить своего подопечного к священнослужител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Для светского психолога важно помочь своему клиенту достичь хорошего самочувствия и порой бывает неважно какой ценой, пусть даже ценой ущерба для  души. Известны случаи, когда пациентам в стрессовой ситуации советовали завести любовницу или любовника. А установка границ, которая так популярна сегодня без любви к Богу и человеку, часто жестока, эгоистична  и бездушна, приводит не к миру в отношениях с людьми, а к конфронтации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Из Вашего ответа, Нина Владимировна,  я поняла, что каждый из нас имеет в себе какую-либо зависимость?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ы правы. Действительно большинство  людей подвергаются  разного  рода зависимостям. Зависимое поведение  личности формируется в результате наших попыток уйти от всего, что причиняет нам эмоциональную боль. При этом, прибегая к  помощи разного рода препаратов, деятельности или взаимоотношениям, вводящим в серьезные проблемы. Зависимости овладевают  мыслями, чувствами и управляют нашим поведением. В переводе с английского, «зависимость»  - это склонность, пагубная привычка. Человек попадает в глубокую рабскую зависимость от некой непреодолимой  власти. Зависимый полагает, что не имеет права выбора. И это противоречит замыслу Божьему о человеке. Мы знаем, что когда Бог создал человека, Он, вдохнув в него дух, дал ему и право выбора. Зависимый человек постоянно испытывает чувство вины, стыда, страха и неуверенности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</w:rPr>
        <w:t>Какие вообще бывают зависимости?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еречислим лишь некоторые из них: алкоголь, азартные игры, наркотики, никотин, гнев, деньги, еда, компьютеры, кофеин, музыка, охота, рыбалка, работа, спорт, секс, сладости, систематическая ложь, телефон, уборка. Можно еще долго продолжать этот список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Зависимое поведение личности проявляется в бесконтрольном навязчивом стремлении  удовлетворить  свою страсть, будь то страсть к спиртному или любая другая. В начале от удовлетворения желания  наступает облегчение, однако оно временно и скоротечно, а его пагубные результаты  остаются надолго: нарушение отношений, чувство стыда и ощущение своей несостоятельности   и так далее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Вот мы перечислили столько зависимостей. И часто задают вопрос: откуда появилась у человека та или иная зависимость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ожет показаться странным, но все зависимости имеют одни и те же корни. Мы уже говорили о  значении детского периода жизни человека. Многие психолого-педагогические исследования подтверждают, что основная потребность человека это потребность в любви и принятии. Главное для ребенка – это любовь, а источниками этой любви становятся родители, близкие люди. Если ребенок вырос в дисфункциональной семье, где позволялось разного рода насилие, то ребенком часто овладевали страх, тревога,  он чувствовал себя отверженным и одиноким. Употребив однажды, например, напиток содержащий алкоголь, он вдруг почувствовал «тишину в душе», покой, и стал прибегать к этому средству защиты от всех неприятностей, которые его постоянно сопровождают. Так могла сформироваться зависимость. Это может быть не только алкоголь.  Например: наркотики,  медикаменты, азартные  игры, интернет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 </w:t>
      </w:r>
      <w:r>
        <w:rPr>
          <w:b/>
        </w:rPr>
        <w:t>Расскажите подробнее о Вашем Центре. Какую реальную помощь можно получить, обратившись к Вам, с кем Вы работаете?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Наш Центр «Встать!» начал  свою работу  с маленькой   группы взаимопомощи для родственников алкоголиков при христианской медицинской ассоциации России. Это было в 1990 году. Мы начали глубоко изучать проблему химической зависимости. Спустя 2-3 года начали проводить  тренинги-семинары в религиозных организациях разных христианских конфессий по всему СНГ, создавая группы из желающих помогать людям в этом направлении. Мы рассматриваем проблему зависимости  и созависимости в комплексе: как биологическую, психологическую, социальную и духовную. В качестве инструмента для   выздоровления мы используем  христианскую программу  «12 шагов».  В мире она известна как Программа анонимных алкоголиков. Само Общество анонимных алкоголиков было организовано  в 1935. Его основателями были  Вильям Гриффин Уилсон (Билл) и доктор Роберт Холлбрек Смит (доктор Боб). Они создали  программу для избавления от алкогольной зависимости под названием «12 шагов». Эта программа стала уникальной  в своем роде по работе с самыми различными зависимостями  и   проблемами. И сегодня является одной из самых эффективных во всем мире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Стержнем Программы является признание человеком наличия своей проблемы, а не отрицание и уход от ее решения, признание своего бессилия перед нею и принятие помощи Силы более могущественной, чем наша  собственная. Работа в программе «12 шагов» - групповая. В одиночку  бывает очень сложно справиться со своей проблемой. Имея мощную помощь от Господа и поддержку людей, которые занимаются подобными проблемами, шаг за шагом, в группе помогают разобраться с причинами, которые привели человека к зависимости и часто к краху в жизни. В программе большое внимание уделяется  переоценке своих духовно-нравственных ценностей, исповеданию и покаянию, работе со стереотипами поведения своего характера. Как мы уже говорили, на формирование этих стереотипов большое влияние оказала и семья, в которой человек вырос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нимание природы своих ошибок помогает человеку смиренно признать, что только Господь может освободить и защитить от дальнейшего разрушения его жизнь. Примирить человека с Богом, с самим собой и другими людьми – вот цель выздоровления и приобретения свободы. Честность, мужество в процессе работы над собой возвращают человеку уважение к себе и окружающих его людей, повышают  его самооценку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У  нас есть много примеров, когда человек был на краю пропасти от отчаяния, не было ни сил, ни желания бороться. Казалось, что только смерть может  прекратить безумие,  в котором он находился. Это – наркоманы, алкоголики, их матери и жены. Это – отверженные подростки. Это – люди, запутавшиеся в своих долгах и взаимоотношениях с другими людьми. Это – преступники, потерявшие веру в кого-либо. Многие из них смогли  обрести новую жизнь и сегодня помогают тем, кто еще страда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рограмма «12 Шагов» эффективна не только для людей обремененных зависимостями, но и для членов их семей. Как показала практика  работы  нашего Центра в течении 16 лет, многие люди, обращаясь за помощью для своих близких, обнаружили серьезные проблемы и в своей собственной жизни. С помощью программы «12 шагов» они начали изменяться сами, что значительно улучшило атмосферу взаимоотношений в семьях.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Христианский Центр «Встань!» является некоммерческой организацией и оказывает помощь по следующим направления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пповая работа с зависимыми и созависим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ое консультирование химически зависимых и созависимы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ейное консультировани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ультирование детей и подростко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ультирование ВИЧ инфицированных и их родственник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>Консультации проводят квалифицированные психологи-консультанты. У нас создан кризисный центр для женщин, подвергающихся домашнему насил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Мы работаем с химически зависимыми людьми,  ВИЧ инфицированными и больными СПИДом, в местах лишения свобод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бучаем волонтеров в Школе социального служ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Мы приглашаем Вас, дорогие читатели, не прятаться от проблем, не изнемогать в одиночку под их тяжестью. Рады будем оказать Вам помощь и поддержку!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Желаю  вам светлого Пасхального настроения!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ш  телефон:\факс (495) 399-46-04, моб. 8-926-523-12-97</w:t>
      </w:r>
    </w:p>
    <w:p>
      <w:pPr>
        <w:pStyle w:val="Normal"/>
        <w:ind w:firstLine="900"/>
        <w:jc w:val="both"/>
        <w:rPr>
          <w:lang w:val="fr-FR"/>
        </w:rPr>
      </w:pPr>
      <w:r>
        <w:rPr>
          <w:lang w:val="fr-FR"/>
        </w:rPr>
        <w:t xml:space="preserve">E-mail </w:t>
      </w:r>
      <w:hyperlink r:id="rId2">
        <w:r>
          <w:rPr>
            <w:rStyle w:val="InternetLink"/>
            <w:lang w:val="fr-FR"/>
          </w:rPr>
          <w:t>vstan@inbox.ru</w:t>
        </w:r>
      </w:hyperlink>
    </w:p>
    <w:p>
      <w:pPr>
        <w:pStyle w:val="Normal"/>
        <w:ind w:firstLine="900"/>
        <w:jc w:val="both"/>
        <w:rPr/>
      </w:pPr>
      <w:hyperlink r:id="rId3">
        <w:r>
          <w:rPr>
            <w:rStyle w:val="InternetLink"/>
            <w:lang w:val="fr-FR"/>
          </w:rPr>
          <w:t>www.vstan-org.narod.ru</w:t>
        </w:r>
      </w:hyperlink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>беседу вела Чернышева Татьяна</w:t>
      </w:r>
    </w:p>
    <w:sectPr>
      <w:type w:val="nextPage"/>
      <w:pgSz w:w="11906" w:h="16838"/>
      <w:pgMar w:left="28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tan@inbox.ru" TargetMode="External"/><Relationship Id="rId3" Type="http://schemas.openxmlformats.org/officeDocument/2006/relationships/hyperlink" Target="http://www.vstan-org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43:00Z</dcterms:created>
  <dc:creator>FLATRON</dc:creator>
  <dc:description/>
  <cp:keywords/>
  <dc:language>en-US</dc:language>
  <cp:lastModifiedBy>Сергей</cp:lastModifiedBy>
  <cp:lastPrinted>2007-02-28T06:59:00Z</cp:lastPrinted>
  <dcterms:modified xsi:type="dcterms:W3CDTF">2007-03-21T08:32:00Z</dcterms:modified>
  <cp:revision>13</cp:revision>
  <dc:subject/>
  <dc:title>1 ТЧ</dc:title>
</cp:coreProperties>
</file>