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1903730" cy="2295525"/>
            <wp:effectExtent l="0" t="0" r="0" b="0"/>
            <wp:docPr id="1" name="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h" descr=""/>
                    <pic:cNvPicPr>
                      <a:picLocks noChangeAspect="1" noChangeArrowheads="1"/>
                    </pic:cNvPicPr>
                  </pic:nvPicPr>
                  <pic:blipFill>
                    <a:blip r:embed="rId2"/>
                    <a:srcRect l="-59" t="-49" r="-59" b="-49"/>
                    <a:stretch>
                      <a:fillRect/>
                    </a:stretch>
                  </pic:blipFill>
                  <pic:spPr bwMode="auto">
                    <a:xfrm>
                      <a:off x="0" y="0"/>
                      <a:ext cx="1903730" cy="2295525"/>
                    </a:xfrm>
                    <a:prstGeom prst="rect">
                      <a:avLst/>
                    </a:prstGeom>
                  </pic:spPr>
                </pic:pic>
              </a:graphicData>
            </a:graphic>
          </wp:inline>
        </w:drawing>
      </w:r>
    </w:p>
    <w:p>
      <w:pPr>
        <w:pStyle w:val="Normal"/>
        <w:spacing w:before="280" w:after="280"/>
        <w:jc w:val="center"/>
        <w:rPr/>
      </w:pPr>
      <w:r>
        <w:rPr/>
        <w:t>История праздника Пасхи</w:t>
      </w:r>
    </w:p>
    <w:p>
      <w:pPr>
        <w:pStyle w:val="Normal"/>
        <w:spacing w:before="280" w:after="280"/>
        <w:jc w:val="both"/>
        <w:rPr/>
      </w:pPr>
      <w:r>
        <w:rPr/>
        <w:t xml:space="preserve">Вся, более чем 2000-летняя история христианства – это проповедь событий, которые произошли в месяце Нисане, когда распяли Иисуса Христа, а третий день после Его распятия, день Его Воскресения, сразу же стал главным праздником христиан. Хотя началось все значительно раньше, и традиция празднования Пасхи уходит своими корнями в глубокое ветхозаветное прошлое. </w:t>
      </w:r>
    </w:p>
    <w:p>
      <w:pPr>
        <w:pStyle w:val="Normal"/>
        <w:spacing w:before="280" w:after="280"/>
        <w:jc w:val="both"/>
        <w:rPr/>
      </w:pPr>
      <w:r>
        <w:rPr/>
        <w:t xml:space="preserve">Задолго до Рождества Христова еврейский народ несколько столетий находился в рабстве у египетского фараона. В последние десятилетия, предшествовавшие исходу евреев из Египта, рабство стало для них невыносимым. Египетские власти, обеспокоенные «чрезмерной» численностью евреев, даже постановили умерщвлять всех рождавшихся у них мальчиков. </w:t>
      </w:r>
    </w:p>
    <w:p>
      <w:pPr>
        <w:pStyle w:val="Normal"/>
        <w:spacing w:before="280" w:after="280"/>
        <w:jc w:val="both"/>
        <w:rPr/>
      </w:pPr>
      <w:r>
        <w:rPr/>
        <w:t xml:space="preserve">Пророк Моисей, по повелению Божьему, пытался добиться освобождения для своего народа. Фараон не захотел его слушать. И тогда последовали так называемые «10 египетских казней» – вся египетская земля (за исключением того места, где жили евреи) страдала от различных напастей, которые обрушивались на египтян то тут, то там. Это явственно говорило о Божественном вмешательстве за избранный народ. Однако фараон не воспринял всерьез пророчествующие знамения, правителю очень не хотелось расставаться с бесплатной рабочей силой. </w:t>
      </w:r>
    </w:p>
    <w:p>
      <w:pPr>
        <w:pStyle w:val="Normal"/>
        <w:spacing w:before="280" w:after="280"/>
        <w:jc w:val="both"/>
        <w:rPr/>
      </w:pPr>
      <w:r>
        <w:rPr/>
        <w:t xml:space="preserve">И тогда произошло следующее: Господь, через Моисея, повелел каждой еврейской семье заколоть агнца, запечь его и съесть с пресным хлебом (мацой) и горькими травами, а кровью закланного ягненка помазать косяки дверей своего жилища. Это должно было послужить знаком неприкосновенности помеченного кровью агнца дома. У каждого, слушающего Моисея, была возможность принять или отвергнуть его слова, что влекло за собой в наступающую ночь последствия веры или неверия. Согласно Библии, ангел смерти, который умертвил всех египетских первенцев, от первенца семьи фараона до первенцев скота, прошел мимо еврейских домов (XIII век до Р.Х.). </w:t>
      </w:r>
    </w:p>
    <w:p>
      <w:pPr>
        <w:pStyle w:val="Normal"/>
        <w:rPr/>
      </w:pPr>
      <w:r>
        <w:rPr/>
        <w:t>После этой последней казни напуганный египетский правитель в ту же ночь отпустил евреев из своих земель. С тех пор Пасха отмечается израильтянами как день избавления, исхода из египетского рабства и спасения от смерти всех еврейских перворожденных мужского пола.</w:t>
      </w:r>
    </w:p>
    <w:p>
      <w:pPr>
        <w:pStyle w:val="Normal"/>
        <w:rPr/>
      </w:pPr>
      <w:r>
        <w:rPr/>
      </w:r>
    </w:p>
    <w:p>
      <w:pPr>
        <w:pStyle w:val="Normal"/>
        <w:jc w:val="center"/>
        <w:rPr>
          <w:b/>
          <w:b/>
          <w:sz w:val="27"/>
          <w:szCs w:val="27"/>
        </w:rPr>
      </w:pPr>
      <w:r>
        <w:rPr>
          <w:b/>
          <w:sz w:val="27"/>
          <w:szCs w:val="27"/>
        </w:rPr>
        <w:t>Ветхозаветное празднование Пасхи</w:t>
      </w:r>
    </w:p>
    <w:p>
      <w:pPr>
        <w:pStyle w:val="Normal"/>
        <w:spacing w:before="280" w:after="280"/>
        <w:jc w:val="both"/>
        <w:rPr/>
      </w:pPr>
      <w:r>
        <w:rPr/>
        <w:t xml:space="preserve">Празднование Пасхи (от еврейского глагола: «Песах» – «проходить», в значении – «избавлять», «щадить») проходило семь дней. Эту неделю каждый иудей должен был провести в Иерусалиме. Во время праздника в пищу употреблялся только пресный хлеб (маца) в воспоминание о том, что выход евреев из Египта был очень поспешным, никто не заквасил хлеб, и взяли с собой только пресный. Отсюда второе название Пасхи – Праздник Опресноков. Каждая семья приносила в Храм агнца, которого закалывали там по специально описанному в Моисеевом законе обряду. Этот агнец служил прообразом и напоминанием о грядущем Спасителе. Как свидетельствует историк Иосиф Флавий, на Пасху 70 года по Р.Х. в Иерусалимском Храме было заклано 265 тыс. молодых ягнят и козлят. </w:t>
      </w:r>
    </w:p>
    <w:p>
      <w:pPr>
        <w:pStyle w:val="Normal"/>
        <w:jc w:val="both"/>
        <w:rPr/>
      </w:pPr>
      <w:r>
        <w:rPr/>
        <w:t xml:space="preserve">Агнца, который так и назывался – Пасха, семья должна была запечь и обязательно съесть полностью вечером в первый день праздника. Эта трапеза была главным событием празднования. Обязательно употреблялись в пищу горькие травы (в память о горечи рабства), кашица из фруктов и орехов и четыре бокала вина. Отец семейства должен был рассказать за праздничным ужином историю исхода евреев из египетского рабства. </w:t>
      </w:r>
    </w:p>
    <w:p>
      <w:pPr>
        <w:pStyle w:val="Normal"/>
        <w:jc w:val="both"/>
        <w:rPr/>
      </w:pPr>
      <w:r>
        <w:rPr/>
      </w:r>
    </w:p>
    <w:p>
      <w:pPr>
        <w:pStyle w:val="Normal"/>
        <w:jc w:val="both"/>
        <w:rPr/>
      </w:pPr>
      <w:r>
        <w:rPr/>
        <w:t xml:space="preserve">В иудейских семьях следуют установленному порядку празднования Пасхи и в наши дни, хотя путешествие на Пасху в Иерусалим является желательным, но не обязательным. </w:t>
      </w:r>
    </w:p>
    <w:p>
      <w:pPr>
        <w:pStyle w:val="Normal"/>
        <w:jc w:val="both"/>
        <w:rPr/>
      </w:pPr>
      <w:r>
        <w:rPr/>
        <w:t xml:space="preserve"> </w:t>
      </w:r>
    </w:p>
    <w:p>
      <w:pPr>
        <w:pStyle w:val="Normal"/>
        <w:jc w:val="center"/>
        <w:rPr>
          <w:b/>
          <w:b/>
          <w:sz w:val="27"/>
          <w:szCs w:val="27"/>
        </w:rPr>
      </w:pPr>
      <w:r>
        <w:rPr>
          <w:b/>
          <w:sz w:val="27"/>
          <w:szCs w:val="27"/>
        </w:rPr>
        <w:t>Пасха Нового завета</w:t>
      </w:r>
    </w:p>
    <w:p>
      <w:pPr>
        <w:pStyle w:val="Normal"/>
        <w:jc w:val="center"/>
        <w:rPr>
          <w:b/>
          <w:b/>
          <w:sz w:val="27"/>
          <w:szCs w:val="27"/>
        </w:rPr>
      </w:pPr>
      <w:r>
        <w:rPr>
          <w:b/>
          <w:sz w:val="27"/>
          <w:szCs w:val="27"/>
        </w:rPr>
      </w:r>
    </w:p>
    <w:p>
      <w:pPr>
        <w:pStyle w:val="Normal"/>
        <w:spacing w:before="280" w:after="280"/>
        <w:jc w:val="both"/>
        <w:rPr/>
      </w:pPr>
      <w:r>
        <w:rPr/>
        <w:t xml:space="preserve">После прихода Иисуса Христа празднование Пасхи имеет несколько иной смысл. Уже в первые годы христианства она была осмыслена как прообраз смерти и Воскресения Христа. </w:t>
      </w:r>
      <w:r>
        <w:rPr>
          <w:b/>
          <w:i/>
        </w:rPr>
        <w:t xml:space="preserve">«Вот Агнец Божий, Который берет на себя грех мира» </w:t>
      </w:r>
      <w:r>
        <w:rPr/>
        <w:t>- пишет Апостол Иоанн в своем Евангелии. (</w:t>
      </w:r>
      <w:r>
        <w:rPr>
          <w:b/>
        </w:rPr>
        <w:t>1 глава</w:t>
      </w:r>
      <w:r>
        <w:rPr/>
        <w:t xml:space="preserve">, 29 стих). </w:t>
      </w:r>
      <w:r>
        <w:rPr>
          <w:b/>
          <w:i/>
        </w:rPr>
        <w:t xml:space="preserve">«Пасха наша, Христос, заклан за нас» </w:t>
      </w:r>
      <w:r>
        <w:rPr/>
        <w:t>- утверждает Апостол Павел в своем 1 Послании к Коринфянам. (</w:t>
      </w:r>
      <w:r>
        <w:rPr>
          <w:b/>
        </w:rPr>
        <w:t>5</w:t>
      </w:r>
      <w:r>
        <w:rPr/>
        <w:t xml:space="preserve"> глава  7 стих).   </w:t>
      </w:r>
    </w:p>
    <w:p>
      <w:pPr>
        <w:pStyle w:val="Normal"/>
        <w:spacing w:before="280" w:after="280"/>
        <w:jc w:val="both"/>
        <w:rPr/>
      </w:pPr>
      <w:r>
        <w:rPr/>
        <w:t xml:space="preserve">В настоящее время невозможно точно определить, какого именно числа (в нашем летоисчислении) произошло событие Воскресения. В Евангелии мы можем прочесть, что по иудейскому календарю Христос был распят в пятницу 14-го дня первого весеннего месяца Нисана, а воскрес 16-го дня Нисана, в «первый день недели» (после субботы). Этот день уже у первых христиан выделялся из всех остальных и назывался «днем Господним». Позже в славянских странах он был назван «воскресеньем». Нисан соответствует марту–апрелю. Евреи жили не по солнечному, а по лунному календарю, которые отличаются друг от друга на 11 дней (365 и 354 соответственно). В лунном календаре очень быстро накапливаются ошибки по сравнению с астрономическим годом, и правил их корректировки нет. </w:t>
      </w:r>
    </w:p>
    <w:p>
      <w:pPr>
        <w:pStyle w:val="Normal"/>
        <w:spacing w:before="280" w:after="280"/>
        <w:jc w:val="both"/>
        <w:rPr/>
      </w:pPr>
      <w:r>
        <w:rPr/>
        <w:t xml:space="preserve">В I столетии по Р.Х. дата празднования христианской Пасхи никого не волновала, потому что для христиан того периода каждый воскресный день был Пасхой. Но уже во II–III вв. был поднят вопрос о самом торжественном праздновании дня Пасхи раз в году. </w:t>
      </w:r>
    </w:p>
    <w:p>
      <w:pPr>
        <w:pStyle w:val="Normal"/>
        <w:jc w:val="both"/>
        <w:rPr/>
      </w:pPr>
      <w:r>
        <w:rPr/>
        <w:t>В IV веке Церковь приняла решение отмечать Пасху в первый воскресный день после весеннего полнолуния (не ранее 4 апреля, и не позже 8 мая по новому стилю). Александрийский епископ по поручению Собора особыми пасхальными посланиями извещал все Церкви о дне, на который, по астрономическим вычислениям, приходится Пасха. С тех пор этот день становится «праздником праздников» и «торжеством торжеств», центром и вершиной всего года.</w:t>
      </w:r>
    </w:p>
    <w:p>
      <w:pPr>
        <w:pStyle w:val="Normal"/>
        <w:jc w:val="both"/>
        <w:rPr/>
      </w:pPr>
      <w:r>
        <w:rPr/>
      </w:r>
    </w:p>
    <w:p>
      <w:pPr>
        <w:pStyle w:val="Normal"/>
        <w:jc w:val="center"/>
        <w:rPr>
          <w:b/>
          <w:b/>
          <w:sz w:val="27"/>
          <w:szCs w:val="27"/>
        </w:rPr>
      </w:pPr>
      <w:r>
        <w:rPr>
          <w:b/>
          <w:sz w:val="27"/>
          <w:szCs w:val="27"/>
        </w:rPr>
        <w:t>Значение Пасхи</w:t>
      </w:r>
    </w:p>
    <w:p>
      <w:pPr>
        <w:pStyle w:val="Normal"/>
        <w:jc w:val="center"/>
        <w:rPr>
          <w:b/>
          <w:b/>
          <w:sz w:val="27"/>
          <w:szCs w:val="27"/>
        </w:rPr>
      </w:pPr>
      <w:r>
        <w:rPr>
          <w:b/>
          <w:sz w:val="27"/>
          <w:szCs w:val="27"/>
        </w:rPr>
      </w:r>
    </w:p>
    <w:p>
      <w:pPr>
        <w:pStyle w:val="Normal"/>
        <w:spacing w:before="280" w:after="280"/>
        <w:jc w:val="both"/>
        <w:rPr/>
      </w:pPr>
      <w:r>
        <w:rPr/>
        <w:t xml:space="preserve">Прежде, чем будем рассматривать значение Пасхи в наше время, коснемся  смысла системы жертвоприношений, которые установил Бог Израильскому народу. В Ветхом Завете подробно изложены причины, условия и способы принесения жертв Богу Израильским народом. Со времен Адама и Евы, когда Господь, после их грехопадения, прикрыл наготу Адама и Евы кожаными одеждами (Быт.3:21),  лилось море крови животных за грехи людские. Каждый раз, когда человек нарушал Божий закон, согрешая пред Богом, во время покаяния он должен был принести в жертву Богу самого лучшего ягненка или козленка, без какого-либо физического недостатка, в соответствии с Богом установленным порядком. Считалось, что только в этом случае кровь животного покрывала грех согрешившего человека и возвращала к нему Божье благоволение. </w:t>
      </w:r>
    </w:p>
    <w:p>
      <w:pPr>
        <w:pStyle w:val="Normal"/>
        <w:spacing w:before="280" w:after="280"/>
        <w:jc w:val="both"/>
        <w:rPr/>
      </w:pPr>
      <w:r>
        <w:rPr/>
        <w:t xml:space="preserve">Зачем Богу нужно было столько жертв невинных животных? </w:t>
      </w:r>
    </w:p>
    <w:p>
      <w:pPr>
        <w:pStyle w:val="Normal"/>
        <w:spacing w:before="280" w:after="280"/>
        <w:jc w:val="both"/>
        <w:rPr/>
      </w:pPr>
      <w:r>
        <w:rPr/>
        <w:t xml:space="preserve">Давайте представим, и отчасти попробуем прочувствовать происходившее. Сейчас многие из нас держат дома разных домашних питомцев. Они становятся для нас чуть ли не членами наших семей, принося радость общения. А теперь представим, что мы совершаем грех, и в соответствии с Божьими требованиями нам нужно принести в жертву Богу нашего любимого питомца. Существует два варианта. Первый – мы нарушаем Божий закон и не приносим жертву. В этом случае наш грех не покрывает кровь жертвы, мы находимся в открытом положении с нашим грехом по отношению к Божьему правосудию, а за совершенный грех мы достойны смерти. Возмездие может прийти в любой момент нашей жизни и в любой форме. Почему? Потому что Библия говорит: «Ибо возмездие за грех – смерть…» (Рим.6:23, первая половина стиха) Диапазон возмездия довольно велик: от легкой болезни – до тяжелой, даже со смертельным исходом, от лишения части имущества – до полного банкротства, нас могут забить насмерть камнями и т.д., ведь мы – преступники закона. От Бога невозможно скрыться, Ему не дашь взятку, Он видит наше сердце, т.к. Он – Всевидящий. Второй вариант – мы приносим жертву, пролитая кровь животного покрывает совершенный нами грех, позволяя Богу дальше миловать нас. Что мы будем чувствовать при этом? Наверное, сильный стресс, глубокую печаль, потому что за наш грех погибло наше любимое животное. Будет ли грех тогда столь легок в наших глазах, или воспоминание о смерти любимого питомца, хоть отчасти, сможет удержать нас от желания вновь согрешить? </w:t>
      </w:r>
    </w:p>
    <w:p>
      <w:pPr>
        <w:pStyle w:val="Normal"/>
        <w:spacing w:before="280" w:after="280"/>
        <w:jc w:val="both"/>
        <w:rPr/>
      </w:pPr>
      <w:r>
        <w:rPr/>
        <w:t xml:space="preserve">Зачем Бог установил такой порядок покрытия греха? По большому счету, жертвы за грех нужны были не Богу, а человеку. По моему мнению, Бог давал возможность человеку прочувствовать, хотя бы в малой доле, какую боль согрешающий приносит Божьему сердцу, и насколько фатальным может быть совершенный и нераскаянный грех, приводя к окончательному отделению человека от Бога. </w:t>
      </w:r>
    </w:p>
    <w:p>
      <w:pPr>
        <w:pStyle w:val="Normal"/>
        <w:spacing w:before="280" w:after="280"/>
        <w:jc w:val="both"/>
        <w:rPr/>
      </w:pPr>
      <w:r>
        <w:rPr/>
        <w:t>Конечно, сегодня Бог не требует от нас приносить в жертвы каких-либо животных или птиц. Потому что была принесена самая совершенная жертва, была пролита кровь Божьего Агнца, Единородного Божьего Сына - Иисуса Христа. И поэтому в вышеприведенном стихе Библии есть продолжение: «…а дар Божий - жизнь вечная во Христе Иисусе, Господе нашем.» (Рим.6:23)</w:t>
      </w:r>
    </w:p>
    <w:p>
      <w:pPr>
        <w:pStyle w:val="Normal"/>
        <w:spacing w:before="280" w:after="280"/>
        <w:jc w:val="both"/>
        <w:rPr/>
      </w:pPr>
      <w:r>
        <w:rPr/>
        <w:t xml:space="preserve">Жизнь вечная во Христе Иисусе, Господе нашем – это самый лучший, ценнейший подарок Бога человеку. Подарки не дают тому, кто это заслужил. Если мы что-то заслужили или заработали, то мы получаем награду или зарплату. Дар, или подарок, дают не из-за дел принимающего, но из-за желания и расположения дающего. Мы знаем, что подарки бывают разные: дешевые и дорогие, красивые и не очень, ценные и пустяшные. Бывают подарки очень дорогие, но не все они, по сути, сильно влияют на нашу жизнь. Но есть подарки, ценность которых имеет потенциал, способный коренным образом изменить нашу жизнь, значительно обогащая ее, и не только в материальном плане. Вот таким даром, подарком для нас и является вера в смерть и воскресение Иисуса Христа.  Христос – наша Пасха. </w:t>
      </w:r>
    </w:p>
    <w:p>
      <w:pPr>
        <w:pStyle w:val="Normal"/>
        <w:spacing w:before="280" w:after="280"/>
        <w:jc w:val="both"/>
        <w:rPr/>
      </w:pPr>
      <w:r>
        <w:rPr/>
        <w:t>Христос принес Себя в жертву, чтобы избавить нас от смерти. Христиане всех конфессий верят, что Библия говорит о двух видах смерти: духовной и физической. В своем Евангелии, Иоанн записал следующие слова Иисуса</w:t>
      </w:r>
      <w:r>
        <w:rPr>
          <w:b/>
        </w:rPr>
        <w:t>: «Потому Я и сказал вам, что вы умрете во грехах ваших; ибо если не уверуете, что это Я, то умрете во грехах ваших»</w:t>
      </w:r>
      <w:r>
        <w:rPr/>
        <w:t xml:space="preserve">. (8 глава 24 стих) Мы верим, что человек спасается Богом от проклятья за собственные грехи только через веру в то, что Божий Агнец, Иисус Христос покрыл Своею кровью наши грехи. </w:t>
      </w:r>
    </w:p>
    <w:p>
      <w:pPr>
        <w:pStyle w:val="Normal"/>
        <w:spacing w:before="280" w:after="280"/>
        <w:jc w:val="both"/>
        <w:rPr/>
      </w:pPr>
      <w:r>
        <w:rPr/>
        <w:t xml:space="preserve">Можно сказать, что подобно тому, как во времена Моисея, иудеи мазали косяки дверей кровью закланного агнца, чтобы ангел смерти прошел мимо их жилища, так же и мы, образно выражаясь, через веру смазываем косяки дверей нашего сердца кровью Божьего Агнца – Иисуса Христа. А Господь наши сердца видит, Он – Всевидящий. Апостол Иоанн в своем Евангелии записал следующее утверждение: </w:t>
      </w:r>
      <w:r>
        <w:rPr>
          <w:b/>
        </w:rPr>
        <w:t>«Верующий в Сына имеет жизнь вечную, а не верующий в Сына не увидит жизни, но гнев Божий пребывает на нем.»(</w:t>
      </w:r>
      <w:r>
        <w:rPr/>
        <w:t>3 глава 36 стих)</w:t>
      </w:r>
    </w:p>
    <w:p>
      <w:pPr>
        <w:pStyle w:val="Normal"/>
        <w:spacing w:before="280" w:after="280"/>
        <w:jc w:val="both"/>
        <w:rPr/>
      </w:pPr>
      <w:r>
        <w:rPr/>
        <w:t xml:space="preserve">Значение воскресения Христа для человечества делает Пасху самым значительным торжеством среди всех других праздников – Праздником Праздников и Торжеством из Торжеств. Христос победил смерть. За трагедией смерти следует триумф жизни. После Своего воскресения Он всех приветствовал словом: </w:t>
      </w:r>
      <w:r>
        <w:rPr>
          <w:b/>
          <w:i/>
        </w:rPr>
        <w:t>«Радуйтесь!»</w:t>
      </w:r>
      <w:r>
        <w:rPr/>
        <w:t xml:space="preserve">. Смерть побеждена воскресением Иисуса Христа. Эту радость апостолы возвестили миру и назвали ее «Евангелием» – благой вестью о воскресении Иисуса Христа. Эта радость переполняет сердце истинного христианина, когда он слышит: </w:t>
      </w:r>
      <w:r>
        <w:rPr>
          <w:b/>
          <w:i/>
        </w:rPr>
        <w:t>«Христос Воскрес!»</w:t>
      </w:r>
      <w:r>
        <w:rPr/>
        <w:t xml:space="preserve">, и главные слова его жизни: </w:t>
      </w:r>
      <w:r>
        <w:rPr>
          <w:b/>
          <w:i/>
        </w:rPr>
        <w:t>«Воистину воскрес!».</w:t>
      </w:r>
      <w:r>
        <w:rPr/>
        <w:t xml:space="preserve"> </w:t>
      </w:r>
    </w:p>
    <w:p>
      <w:pPr>
        <w:pStyle w:val="Normal"/>
        <w:spacing w:before="280" w:after="280"/>
        <w:jc w:val="both"/>
        <w:rPr/>
      </w:pPr>
      <w:r>
        <w:rPr/>
        <w:t xml:space="preserve">Особенностью Евангелия Христова является доступность его понимания и исполнения заповедей вечной жизни для людей любой культуры, любого возраста и состояния. Каждый человек может найти в нем Путь, Истину и Жизнь. Благодаря Евангелию </w:t>
      </w:r>
      <w:r>
        <w:rPr>
          <w:b/>
          <w:i/>
        </w:rPr>
        <w:t>чистые сердцем видят Бога</w:t>
      </w:r>
      <w:r>
        <w:rPr/>
        <w:t xml:space="preserve"> (Мф. </w:t>
      </w:r>
      <w:r>
        <w:rPr>
          <w:b/>
        </w:rPr>
        <w:t>5</w:t>
      </w:r>
      <w:r>
        <w:rPr/>
        <w:t xml:space="preserve">, 8), и </w:t>
      </w:r>
      <w:r>
        <w:rPr>
          <w:b/>
          <w:i/>
        </w:rPr>
        <w:t>Царство Божие обитает внутри их</w:t>
      </w:r>
      <w:r>
        <w:rPr/>
        <w:t xml:space="preserve"> (Лк. </w:t>
      </w:r>
      <w:r>
        <w:rPr>
          <w:b/>
        </w:rPr>
        <w:t>17</w:t>
      </w:r>
      <w:r>
        <w:rPr/>
        <w:t xml:space="preserve">, 21). </w:t>
      </w:r>
    </w:p>
    <w:p>
      <w:pPr>
        <w:pStyle w:val="Normal"/>
        <w:jc w:val="both"/>
        <w:rPr/>
      </w:pPr>
      <w:r>
        <w:rPr/>
      </w:r>
    </w:p>
    <w:p>
      <w:pPr>
        <w:pStyle w:val="Normal"/>
        <w:jc w:val="center"/>
        <w:rPr>
          <w:b/>
          <w:b/>
          <w:sz w:val="27"/>
          <w:szCs w:val="27"/>
        </w:rPr>
      </w:pPr>
      <w:r>
        <w:rPr>
          <w:b/>
          <w:sz w:val="27"/>
          <w:szCs w:val="27"/>
        </w:rPr>
        <w:t>Как праздновать Пасху</w:t>
      </w:r>
    </w:p>
    <w:p>
      <w:pPr>
        <w:pStyle w:val="Normal"/>
        <w:jc w:val="both"/>
        <w:rPr/>
      </w:pPr>
      <w:r>
        <w:rPr/>
      </w:r>
    </w:p>
    <w:p>
      <w:pPr>
        <w:pStyle w:val="Normal"/>
        <w:jc w:val="both"/>
        <w:rPr/>
      </w:pPr>
      <w:r>
        <w:rPr/>
      </w:r>
    </w:p>
    <w:p>
      <w:pPr>
        <w:pStyle w:val="Normal"/>
        <w:jc w:val="both"/>
        <w:rPr/>
      </w:pPr>
      <w:r>
        <w:rPr/>
        <w:t xml:space="preserve">В разных странах, конфессиях и семьях Пасху празднуют по-разному. Конечно, праздник предполагает торжество, радость, приготовление пищи. </w:t>
      </w:r>
    </w:p>
    <w:p>
      <w:pPr>
        <w:pStyle w:val="Normal"/>
        <w:jc w:val="both"/>
        <w:rPr/>
      </w:pPr>
      <w:r>
        <w:rPr/>
      </w:r>
    </w:p>
    <w:p>
      <w:pPr>
        <w:pStyle w:val="Normal"/>
        <w:jc w:val="both"/>
        <w:rPr/>
      </w:pPr>
      <w:r>
        <w:rPr/>
        <w:t xml:space="preserve">В традициях празднования одних людей, акцент Пасхи смещают с сути праздника в сторону важности приготовления именно таких блюд по именно таким кулинарным рецептам, и именно в таком порядке их в дальнейшем и употребляют. Греховным считают не то, что не знают по какому поводу праздник, а само нарушение кулинарных рецептов и порядка употребления блюд. А кто-то может собраться за столом и проводить буйное застолье с реками спиртного и возгласами, поднимая очередной бокал со спиртным, что Бог любит троицу, при этом, совершенно не осознавая, что в состоянии пьянства грешит пред Богом. </w:t>
      </w:r>
    </w:p>
    <w:p>
      <w:pPr>
        <w:pStyle w:val="Normal"/>
        <w:jc w:val="both"/>
        <w:rPr/>
      </w:pPr>
      <w:r>
        <w:rPr/>
      </w:r>
    </w:p>
    <w:p>
      <w:pPr>
        <w:pStyle w:val="Normal"/>
        <w:jc w:val="both"/>
        <w:rPr/>
      </w:pPr>
      <w:r>
        <w:rPr/>
        <w:t xml:space="preserve">Другие - делают акцент на смысле Пасхи, рассуждают о ее значении, посещают богослужение (и не только в этот день), пусть даже не придавая столь большого значения пище, но радуются милости Божьей к ним. Как видно, подход к празднованию может быть разным.   </w:t>
      </w:r>
    </w:p>
    <w:p>
      <w:pPr>
        <w:pStyle w:val="Normal"/>
        <w:jc w:val="both"/>
        <w:rPr/>
      </w:pPr>
      <w:r>
        <w:rPr/>
      </w:r>
    </w:p>
    <w:p>
      <w:pPr>
        <w:pStyle w:val="Normal"/>
        <w:jc w:val="both"/>
        <w:rPr/>
      </w:pPr>
      <w:r>
        <w:rPr/>
        <w:t>Многие христианские конфессии вдохновляют своих прихожан участвовать в семинедельном общехристианском посте, предшествующему наступлению Пасхи. Это время покаяния и духовного очищения. Составной частью этого поста, конечно, является частичное или полное воздержание от пищи, но суть – в важности акцентировать свое внимание на своих отношениях с Богом, вникать в Божье Слово – Библию, исследовать свои ценности и действия на предмет их соответствия Божьим заповедям, что непременно приведет к покаянию и смирению пред Богом. Без подобного размышления, наше воздержание от пищи будет не постом, а диетой или голодовкой, или простой сменой на время своих продуктовых предпочтений, что в принципе, не является духовной подготовкой к Пасхе.</w:t>
      </w:r>
    </w:p>
    <w:p>
      <w:pPr>
        <w:pStyle w:val="Normal"/>
        <w:jc w:val="both"/>
        <w:rPr/>
      </w:pPr>
      <w:r>
        <w:rPr/>
      </w:r>
    </w:p>
    <w:p>
      <w:pPr>
        <w:pStyle w:val="Normal"/>
        <w:jc w:val="both"/>
        <w:rPr/>
      </w:pPr>
      <w:r>
        <w:rPr/>
        <w:t xml:space="preserve">Непосредственно за неделю до Пасхи, хорошо читать Евангелия от Матфея, Луки, Марка и Иоанна. В особенности, размышлять над жизнью Господа Иисуса Христа и Его словах в последнюю неделю перед Его распятием. Важно молиться, чтобы Божье Слово проникло в наше сердце, и мы восприняли то, что Бог желает сказать лично нам. </w:t>
      </w:r>
    </w:p>
    <w:p>
      <w:pPr>
        <w:pStyle w:val="Normal"/>
        <w:jc w:val="both"/>
        <w:rPr/>
      </w:pPr>
      <w:r>
        <w:rPr/>
      </w:r>
    </w:p>
    <w:p>
      <w:pPr>
        <w:pStyle w:val="Normal"/>
        <w:jc w:val="both"/>
        <w:rPr/>
      </w:pPr>
      <w:r>
        <w:rPr/>
        <w:t xml:space="preserve">Празднование Пасхи продолжается всю неделю после Светлого Воскресения – Светлую седмицу. Отменяются посты в среду и пятницу. Эти восемь дней празднования Христова Воскресения являются как бы одним днем, принадлежащим вечности, где «времени уже не будет». Начиная со дня Пасхи и до ее отдания (на сороковой день) верующие встречают друг друга приветствием: </w:t>
      </w:r>
      <w:r>
        <w:rPr>
          <w:b/>
          <w:i/>
        </w:rPr>
        <w:t>«Христос Воскрес! – Воистину Воскрес!»</w:t>
      </w:r>
      <w:r>
        <w:rPr/>
        <w:t xml:space="preserve">. </w:t>
      </w:r>
    </w:p>
    <w:p>
      <w:pPr>
        <w:pStyle w:val="Normal"/>
        <w:jc w:val="both"/>
        <w:rPr/>
      </w:pPr>
      <w:r>
        <w:rPr/>
      </w:r>
    </w:p>
    <w:p>
      <w:pPr>
        <w:pStyle w:val="Normal"/>
        <w:jc w:val="both"/>
        <w:rPr/>
      </w:pPr>
      <w:r>
        <w:rPr/>
        <w:t>А в остальном, - следуйте традициям той конфессии, последователем которой Вы являетесь.</w:t>
      </w:r>
    </w:p>
    <w:p>
      <w:pPr>
        <w:pStyle w:val="Normal"/>
        <w:jc w:val="right"/>
        <w:rPr/>
      </w:pPr>
      <w:r>
        <w:rPr/>
        <w:t>Материал подготовил</w:t>
      </w:r>
    </w:p>
    <w:p>
      <w:pPr>
        <w:pStyle w:val="Normal"/>
        <w:jc w:val="right"/>
        <w:rPr/>
      </w:pPr>
      <w:r>
        <w:rPr/>
        <w:t>Чернов Сергей</w:t>
      </w:r>
    </w:p>
    <w:sectPr>
      <w:type w:val="nextPage"/>
      <w:pgSz w:orient="landscape" w:w="16838" w:h="11906"/>
      <w:pgMar w:left="1134" w:right="1134" w:gutter="0" w:header="0" w:top="851"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6633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8:56:00Z</dcterms:created>
  <dc:creator>Сергей</dc:creator>
  <dc:description/>
  <cp:keywords/>
  <dc:language>en-US</dc:language>
  <cp:lastModifiedBy>Сергей</cp:lastModifiedBy>
  <dcterms:modified xsi:type="dcterms:W3CDTF">2007-02-14T10:35:00Z</dcterms:modified>
  <cp:revision>10</cp:revision>
  <dc:subject/>
  <dc:title>История праздника Пасхи </dc:title>
</cp:coreProperties>
</file>