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jc w:val="both"/>
        <w:rPr/>
      </w:pPr>
      <w:r>
        <w:rPr/>
        <w:t>Как празднуют Пасху в других странах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асху празднует весь христианский мир – католики, православные, протестанты... И народные традиции, поверья в каждой стране по-своему украшают этот светлый праздник.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, по всей Италии принято дарить друг другу «голубку» – булочку в форме птички, усыпанную зернышками сахара. А в Англии пасхальные булочки hot cross buns обязательно перед выпечкой крестообразно надрезают сверху. В Португалии в воскресный день священник весь день ходит по сверкающим чистотой домам прихожан, разнося пасхальные благословения, и его угощают голубыми и розовыми драже, шоколадными яйцами, печеньем и стаканчиком настоящего портвейна. А в Польше существует «oblewany ponedzialek» – в понедельник после Пасхи парни и девушки обливают друг друга водой. Кстати, на Украине тоже есть подобный обычай. Правда, водой там принято окатывать не всех подряд, а лишь того, кто проспит Пасхальную заутреню.</w:t>
      </w:r>
    </w:p>
    <w:p>
      <w:pPr>
        <w:pStyle w:val="Heading6"/>
        <w:jc w:val="both"/>
        <w:rPr/>
      </w:pPr>
      <w:r>
        <w:rPr/>
        <w:t>Кипр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 Кипре накануне Пасхи хозяйки выпекают сырный пирог «флаунес» и красят яйца. Вечером в субботу дети ходят от дома к дому, распевая песни, и получают по традиции куски пирога и пасхальные яйца. Ближе к полуночи около церкви сжигается чучело Иуды, и начинается торжественное богослужение.</w:t>
      </w:r>
    </w:p>
    <w:p>
      <w:pPr>
        <w:pStyle w:val="Heading6"/>
        <w:jc w:val="both"/>
        <w:rPr/>
      </w:pPr>
      <w:r>
        <w:rPr/>
        <w:t>Греция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Греции, как и в России, сильны православные традиции, и Пасхе там предшествует очень строгий пост. Для того, чтобы легче было выдержать пост, греческие хозяйки выпекают из пресного теста «госпожу Саракости» (слово «саракости» в переводе и означает «пост»). У нее нет рта (ведь она постится), ее глаза закрыты и руки скрещены в молитве, а на голове крест – как у церкви. А еще у «госпожи Саракости» семь ножек, по одной на каждую неделю Великого поста, включая и Страстную неделю. Каждую субботу у нее отрезают по ножке, а последнюю ножку прячут в сушеный инжир. Считается, что тот, кто найдет эту ножку, будет счастливым. В небольших греческих городах и по сей день жива традиция – в каждом доме весь год должна гореть лампада, зажженная от пасхального огня.</w:t>
      </w:r>
    </w:p>
    <w:p>
      <w:pPr>
        <w:pStyle w:val="Heading6"/>
        <w:jc w:val="both"/>
        <w:rPr/>
      </w:pPr>
      <w:r>
        <w:rPr/>
        <w:t>Швеция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Жители Швеции украшают к Пасхе свои дома особыми цветниками – желтого, зеленого и белого цвета. Еще одно традиционное украшение – желтые цыплята в обрамлении цветных нарядных перьев. Никаких специальных пасхальных блюд шведы не готовят, но зато налегают на конфеты и другие сладости. Пасхальные яйца часто делают из картона, а внутрь каждого яйца кладут по большой красивой конфете.</w:t>
      </w:r>
    </w:p>
    <w:p>
      <w:pPr>
        <w:pStyle w:val="Heading6"/>
        <w:jc w:val="both"/>
        <w:rPr/>
      </w:pPr>
      <w:r>
        <w:rPr/>
        <w:t>Германия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Задолго до Страстной недели все витрины и окна домов немецких горожан почти одновременно желтеют. Повсюду появляются первые бутоны весенних цветов. Немцы называют их остерглоккен – пасхальные колокольчики, расцветающие на Пасху независимо от погодных капризов. Это хорошо известный нашим садоводам желтый нарцисс с махровой сердцевиной. Его цвет и форма, напоминающие солнце, стали лейтмотивом весеннего праздника. И, конечно, утки, гуси, барашки, божьи коровки, а самое главное – пасхальные зайцы – заполоняют собою на это время все пространство. Почему зайцы? Видимо, зайцы, как и кролики, столь плодовиты, что тоже стали символом плодородия и жизни.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восточных землях в один из дней накануне Пасхи обвязывают соломой огромные тележные колеса, вечером их поджигают и пускают с горы. Считается, что, если колесо докатится до долины и не погаснет, быть хорошему урожаю. В одних деревнях устраиваются пасхальные костры и праздники, связанные с целебной силой воды, освободившейся ото льда. В других – проходят красочные конные шествия – всадники и кони в средневековых нарядах под звон колоколов разъезжают по округе. Но в Страстную пятницу все замирает. Во многих городах закрываются не только магазины, но и рестораны, и пивные. В некоторых германских землях в этот день не работают даже театры и увеселительные заведения.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7"/>
          <w:szCs w:val="27"/>
        </w:rPr>
        <w:t>Так же, как и в России, в Германии на Пасху принято красить яйца. Правда, в церкви яйца не освящают. Раскрашивают их всей семьей накануне Пасхального воскресенья. Посреди гостиной ставят огромный букет из свежих веток и его украшают цветными яйцами, как рождественскую елку. А оставшиеся прячут в саду, у кого он есть, или просто в укромных уголках дома.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тром в Пасхальное воскресенье семья собирается за традиционным праздничным завтраком. Накануне родители прячут корзины со сладостями, пасхальными яйцами и небольшими подарками. После завтрака они говорят детям: «Пасхальный зайчик спрятал для вас подарок, вы должны его найти». Поиск подарка, как известно, особое удовольствие! Во второй половине праздничного воскресенья принято ходить к друзьям и родственникам и обмениваться подарками.</w:t>
      </w:r>
    </w:p>
    <w:p>
      <w:pPr>
        <w:pStyle w:val="Heading6"/>
        <w:jc w:val="both"/>
        <w:rPr/>
      </w:pPr>
      <w:r>
        <w:rPr/>
        <w:t>Америка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Пасхальное воскресенье американцы стараются побывать на службе в церкви. Служба обычно сопровождается коллективным пением. Традиционный американский пасхальный обед состоит из ветчины с ананасами, картофеля, фруктового салата и овощей. Дети получают корзинки от «пасхального зайчика», который еще ранним утром наполнил их разноцветными яйцами, шоколадом и конфетами.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Америке на Пасху очень популярна игра – катание яиц по наклонному газону. Дети соревнуются – кто дальше и без остановки сможет прокатить свое яйцо. Самое большое соревнование происходит на газоне близ Белого Дома в Вашингтоне. Сотни детей приходят со своими пасхальными корзинками, наполненными ярко раскрашенными яйцами, и катают их вниз по лужайке около президентского дворца.</w:t>
      </w:r>
    </w:p>
    <w:p>
      <w:pPr>
        <w:pStyle w:val="Heading6"/>
        <w:jc w:val="both"/>
        <w:rPr/>
      </w:pPr>
      <w:r>
        <w:rPr/>
        <w:t>Кто приносит пасхальные подарки?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Бельгии детворе приносит подарки пасхальная шоколадная курица. Обычно она обитает в саду, и малыши сразу после праздничного завтрака устремляются на ее поиски. В Германии, Голландии и Франции пальму первенства удерживают пасхальные зайцы-кролики (тоже, кстати, шоколадные). Во Франции существует еще поверье, что на Святую неделю церковные колокола улетают в Рим, а возвращаясь, они оставляют в садах на радость ребятишкам сахарные и шоколадные яйца, курочек, цыплят и кроликов из шоколада. В Люксембурге тоже верят в воздушные путешествия «пасхальных колоколов», поэтому в Страстную пятницу дети ходят по улицам с трещотками, «заменяя» отсутствующие колокола.</w:t>
      </w:r>
    </w:p>
    <w:p>
      <w:pPr>
        <w:pStyle w:val="Heading6"/>
        <w:jc w:val="both"/>
        <w:rPr/>
      </w:pPr>
      <w:r>
        <w:rPr/>
        <w:t>Традиционное угощенье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России, конечно, это кулич, сырная пасха и крашеные яйца. Обычно на Пасху, ко времени возвращения семьи из церкви от заутрени уже был накрыт богатый стол. Отныне снимался запрет на скоромную пищу, и стол уставляли всевозможными яствами для разговения – поросенком, бужениной, холодцом, ветчиной, разнообразными сырами, молочными продуктами и пр.</w:t>
      </w:r>
    </w:p>
    <w:p>
      <w:pPr>
        <w:pStyle w:val="Normal"/>
        <w:ind w:firstLine="30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большинстве стран на праздничном столе обязательно должно присутствовать блюдо из ягненка. И это не случайно. Ведь ягненок – древнейшая составляющая пасхального торжества, которая присутствовала еще в еврейской, дохристианской Пасхе. Теперь, правда, эта составляющая наполняется новым смыслом – она символизирует жертву, принесенную за человечество. В Германии ягненка запекают в тесте или жарят баранью ногу. Во Франции, Нидерландах, Великобритании и Ирландии к праздничному столу молодого барашка подают с ранними овощами. В Италии традиционны блюда из молочного ягненка, который иногда заменяется молочным козленком. Иногда готовят и сладкие пироги или кексы в форме ягненка. Сверху их покрывают белым кремом – словно белой пушистой шубкой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ак видите, народные традиции празднования Святой Пасхи богаты и разнообразны. Может быть, какие-то понравившиеся вам обычаи приживутся и в вашей семье? Почему бы нет?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убликовано в журнале "Аистенок" №4, 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Helvetica" w:hAnsi="Helvetica" w:cs="Helvetica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06:00Z</dcterms:created>
  <dc:creator>Сергей</dc:creator>
  <dc:description/>
  <cp:keywords/>
  <dc:language>en-US</dc:language>
  <cp:lastModifiedBy>Сергей</cp:lastModifiedBy>
  <dcterms:modified xsi:type="dcterms:W3CDTF">2007-02-14T07:59:00Z</dcterms:modified>
  <cp:revision>3</cp:revision>
  <dc:subject/>
  <dc:title/>
</cp:coreProperties>
</file>