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2887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>
          <w:rStyle w:val="Date41"/>
        </w:rPr>
        <w:t>2007-02-05 18:01:00</w:t>
      </w:r>
      <w:r>
        <w:rPr/>
        <w:t xml:space="preserve"> </w:t>
      </w:r>
    </w:p>
    <w:p>
      <w:pPr>
        <w:pStyle w:val="Heading3"/>
        <w:spacing w:before="90" w:after="150"/>
        <w:ind w:left="150" w:right="150" w:hanging="0"/>
        <w:rPr>
          <w:color w:val="004A80"/>
        </w:rPr>
      </w:pPr>
      <w:r>
        <w:rPr>
          <w:color w:val="004A80"/>
        </w:rPr>
        <w:t>Чак Норрис включился в борьбу с абортами</w:t>
      </w:r>
    </w:p>
    <w:p>
      <w:pPr>
        <w:pStyle w:val="Text"/>
        <w:rPr/>
      </w:pPr>
      <w:r>
        <w:rPr/>
        <w:t>Вашингтон. 5 февраля. ИНТЕРФАКС - Известный голливудский актер Чак Норрис, в последнее время приобретший известность еще и как христианский миссионер, начал активно бороться с абортами.</w:t>
        <w:br/>
        <w:br/>
        <w:t>В статье "Последствия узаконенных абортов" в собственной авторской колонке, посвященной вопросам христианской нравственности, на сайте "World Net Daily", Ч.Норрис выразил сожаление по поводу того, что после легализации абортов в 1973 году Верховным судом США "возобладало первенство прав женщины, а права нерожденных были не просто отодвинуты, но сама их сущность сведена законом до нечеловеческой".</w:t>
        <w:br/>
        <w:br/>
        <w:t>Узаконивание абортов, отметил актер, привело к немыслимым последствиям и распространению порочной практики прерывания беременности, когда вина и ответственность человека прикрываются эвфемизмами и "когда вместо "ребенок" мы говорим "плод", убийство именуем "абортом", вскрытие - "исследованием", а камеры по уничтожению человеческих жизней - "абортивными клиниками".</w:t>
        <w:br/>
        <w:br/>
        <w:t>Современным американцам, по мнению Ч.Норриса, необходимо внушить несколько нравственных постулатов, заставить их поверить в то, что "человеческая жизнь сделана по подобию Божию и обладает внутренней ценностью, заслуживающей спасения", что аборт, или разрушение человеческой жизни, есть нарушение Божьего закона, а человеческие ошибки "могут быть прощены и даже обращены во благо".</w:t>
        <w:br/>
        <w:br/>
        <w:t>"Господь имеет план и замысел о каждой из наших жизней. Он может исправить то, что мы считаем злом, и обратить это в добро. Если Вы или кто-то из ваших знакомых сделали аборт или вынашиваете такое решение, я решительно рекомендую Вам обратиться за помощью", - пишет актер в своей статье.</w:t>
        <w:br/>
        <w:br/>
        <w:t>По признанию Ч.Норриса, его вера в Бога когда-то была воспитана матерью и американским проповедником Билли Грэмом, но знакомство с голливудскими соблазнами ее ослабило.</w:t>
        <w:br/>
        <w:br/>
        <w:t>"Слишком долгие годы я восставал против Бога. Теперь я бунтарь во имя Бога и американцев", - заявил Ч.Норрис.</w:t>
        <w:br/>
        <w:br/>
        <w:t>В сентябре прошлого года актер и его супруга Джина вошли в правление американского Национального совета по изучению Библии в средней школе с целью разъяснения школьникам роли Священного Писания в мировой истории и литературе и поддержки идеи факультативного изучения Библии в школах СШ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Date41">
    <w:name w:val="date41"/>
    <w:basedOn w:val="Style13"/>
    <w:qFormat/>
    <w:rPr>
      <w:rFonts w:ascii="Arial" w:hAnsi="Arial" w:cs="Arial"/>
      <w:b/>
      <w:bCs/>
      <w:color w:val="99999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Text">
    <w:name w:val="text"/>
    <w:basedOn w:val="Normal"/>
    <w:qFormat/>
    <w:pPr>
      <w:spacing w:lineRule="atLeast" w:line="225" w:before="0" w:after="150"/>
      <w:ind w:left="225" w:right="45" w:firstLine="225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05:00Z</dcterms:created>
  <dc:creator>Сергей</dc:creator>
  <dc:description/>
  <cp:keywords/>
  <dc:language>en-US</dc:language>
  <cp:lastModifiedBy>Сергей</cp:lastModifiedBy>
  <dcterms:modified xsi:type="dcterms:W3CDTF">2007-02-06T10:06:00Z</dcterms:modified>
  <cp:revision>1</cp:revision>
  <dc:subject/>
  <dc:title> </dc:title>
</cp:coreProperties>
</file>